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1 г. N 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МПР России       Заместитель Министра М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оответствии с отраслевой       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ДОХОДОВ И РАСХОДОВ ПО ВНЕБЮДЖЕТНЫМ СРЕ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945"/>
        <w:gridCol w:w="1079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>дено по</w:t>
              <w:br/>
              <w:t xml:space="preserve">смете  </w:t>
              <w:br/>
              <w:t xml:space="preserve">на год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варталам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средств на  </w:t>
              <w:br/>
              <w:t xml:space="preserve">начало года (по балансу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текущего года по </w:t>
              <w:br/>
              <w:t xml:space="preserve">виду дохода, указанному в    </w:t>
              <w:br/>
              <w:t xml:space="preserve">разрешен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оступл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товаров и оплата     </w:t>
              <w:br/>
              <w:t xml:space="preserve">услуг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государственных </w:t>
              <w:br/>
              <w:t xml:space="preserve">служащи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гражданских     </w:t>
              <w:br/>
              <w:t xml:space="preserve">служащи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е пособие при         </w:t>
              <w:br/>
              <w:t xml:space="preserve">увольнен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внештатных      </w:t>
              <w:br/>
              <w:t xml:space="preserve">сотрудни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 </w:t>
              <w:br/>
              <w:t xml:space="preserve">(страховые взносы на         </w:t>
              <w:br/>
              <w:t xml:space="preserve">государственное социальное   </w:t>
              <w:br/>
              <w:t xml:space="preserve">страхование граждан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      </w:t>
              <w:br/>
              <w:t xml:space="preserve">снабжения и расходных        </w:t>
              <w:br/>
              <w:t xml:space="preserve">материал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, перевязочные    </w:t>
              <w:br/>
              <w:t xml:space="preserve">средства и прочие лечебные   </w:t>
              <w:br/>
              <w:t xml:space="preserve">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ий инвентарь и           </w:t>
              <w:br/>
              <w:t xml:space="preserve">обмундирован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горюче-смазочных      </w:t>
              <w:br/>
              <w:t xml:space="preserve">материал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алы и </w:t>
              <w:br/>
              <w:t xml:space="preserve">предметы снабж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    </w:t>
              <w:br/>
              <w:t xml:space="preserve">разъезд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4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содержания помещ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тепловой  </w:t>
              <w:br/>
              <w:t xml:space="preserve">энерг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отопления и           </w:t>
              <w:br/>
              <w:t xml:space="preserve">технологических нужд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котельно- </w:t>
              <w:br/>
              <w:t xml:space="preserve">печного топли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          </w:t>
              <w:br/>
              <w:t xml:space="preserve">электрической энерг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        </w:t>
              <w:br/>
              <w:t xml:space="preserve">помещ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помещ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льгот по коммунальным </w:t>
              <w:br/>
              <w:t xml:space="preserve">услуга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оммунальные 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иповому     </w:t>
              <w:br/>
              <w:t xml:space="preserve">проектированию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   </w:t>
              <w:br/>
              <w:t xml:space="preserve">закупки товаров и оплату     </w:t>
              <w:br/>
              <w:t xml:space="preserve">услуг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научно-         </w:t>
              <w:br/>
              <w:t>исследовательских организац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    </w:t>
              <w:br/>
              <w:t xml:space="preserve">оборудования и инвентар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    </w:t>
              <w:br/>
              <w:t xml:space="preserve">зданий и сооруж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, субвенции и текущие</w:t>
              <w:br/>
              <w:t xml:space="preserve">трансферт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ты населению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енсий и пособ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рансферты населен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      </w:t>
              <w:br/>
              <w:t xml:space="preserve">основные средст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 </w:t>
              <w:br/>
              <w:t xml:space="preserve">оборудования и предметов     </w:t>
              <w:br/>
              <w:t xml:space="preserve">длительного пользо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роизводственно-</w:t>
              <w:br/>
              <w:t xml:space="preserve">го оборудования и предметов  </w:t>
              <w:br/>
              <w:t xml:space="preserve">длительного пользования для  </w:t>
              <w:br/>
              <w:t xml:space="preserve">государственных предприят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непроизводствен-</w:t>
              <w:br/>
              <w:t>ного оборудования и предметов</w:t>
              <w:br/>
              <w:t xml:space="preserve">длительного пользования для  </w:t>
              <w:br/>
              <w:t xml:space="preserve">государственных учрежде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1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е строительст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    </w:t>
              <w:br/>
              <w:t>производственного назначения,</w:t>
              <w:br/>
              <w:t xml:space="preserve">исключая строительство       </w:t>
              <w:br/>
              <w:t xml:space="preserve">военных объект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объектов       </w:t>
              <w:br/>
              <w:t xml:space="preserve">непроизводственного          </w:t>
              <w:br/>
              <w:t>назначения, исключая жилищное</w:t>
              <w:br/>
              <w:t xml:space="preserve">строительств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жилого    </w:t>
              <w:br/>
              <w:t xml:space="preserve">фонд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объектов  </w:t>
              <w:br/>
              <w:t xml:space="preserve">производственн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объектов  </w:t>
              <w:br/>
              <w:t xml:space="preserve">непроизводственного          </w:t>
              <w:br/>
              <w:t xml:space="preserve">назнач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военных   </w:t>
              <w:br/>
              <w:t xml:space="preserve">объект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капитальный ремон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+ 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иза главного бухгалтера М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за проверяющего отраслевой    Виза проверяющего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МПР России               управления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лагается "Расчет и расшифровка затрат" (по каждому коду экономической классификации с постраничной подписью начальника ПЭО или главного бухгалтера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