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ПОЛУЧЕННЫХ 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ОСЯЩЕЙ ДОХОД ДЕЯТЕЛЬНОСТИ,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здравоохран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944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         </w:t>
              <w:br/>
              <w:t xml:space="preserve">классификация доход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</w:t>
              <w:br/>
              <w:t xml:space="preserve">предпринимательской    </w:t>
              <w:br/>
              <w:t xml:space="preserve">и иной приносящей      </w:t>
              <w:br/>
              <w:t xml:space="preserve">доход деятель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начало 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</w:t>
              <w:br/>
              <w:t xml:space="preserve">расход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  </w:t>
              <w:br/>
              <w:t xml:space="preserve">начисления на оплату   </w:t>
              <w:br/>
              <w:t xml:space="preserve">труд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  </w:t>
              <w:br/>
              <w:t xml:space="preserve">труд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</w:t>
              <w:br/>
              <w:t xml:space="preserve">пользование имуществ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  </w:t>
              <w:br/>
              <w:t xml:space="preserve">имуще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</w:t>
              <w:br/>
              <w:t xml:space="preserve">нефинансовых актив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</w:t>
              <w:br/>
              <w:t xml:space="preserve">основных 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</w:t>
              <w:br/>
              <w:t xml:space="preserve">нематериальных актив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</w:t>
              <w:br/>
              <w:t xml:space="preserve">материальных запас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здравоохранения Московской област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средст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