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числения и кассовом обслужи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со средствами, получ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и бюджет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пух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едпринимательской и и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осящей доход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ХОДОВ И РАСХОДОВ СРЕДСТВ, ПОЛУЧЕННЫХ ОТ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ИНОЙ ПРИНОСЯЩЕЙ ДОХОД ДЕЯТЕЛЬНОСТИ,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4"/>
        <w:gridCol w:w="810"/>
        <w:gridCol w:w="1351"/>
        <w:gridCol w:w="1484"/>
        <w:gridCol w:w="1621"/>
        <w:gridCol w:w="1349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ая      </w:t>
              <w:br/>
              <w:t xml:space="preserve">классификация      </w:t>
              <w:br/>
              <w:t xml:space="preserve">доходов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арта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арта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артал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         </w:t>
              <w:br/>
              <w:t>предпринимательской</w:t>
              <w:br/>
              <w:t xml:space="preserve">и иной приносящей  </w:t>
              <w:br/>
              <w:t xml:space="preserve">доход деятельност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 </w:t>
              <w:br/>
              <w:t xml:space="preserve">года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статей</w:t>
              <w:br/>
              <w:t xml:space="preserve">расходов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    </w:t>
              <w:br/>
              <w:t xml:space="preserve">начисления на      </w:t>
              <w:br/>
              <w:t xml:space="preserve">оплату труда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     </w:t>
              <w:br/>
              <w:t xml:space="preserve">оплату труда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услуг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      </w:t>
              <w:br/>
              <w:t xml:space="preserve">услуги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унальные услуг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    </w:t>
              <w:br/>
              <w:t xml:space="preserve">за пользование     </w:t>
              <w:br/>
              <w:t xml:space="preserve">имуществом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         </w:t>
              <w:br/>
              <w:t xml:space="preserve">содержанию         </w:t>
              <w:br/>
              <w:t xml:space="preserve">имущества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услуги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</w:t>
              <w:br/>
              <w:t xml:space="preserve">нефинансовых       </w:t>
              <w:br/>
              <w:t xml:space="preserve">активов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        </w:t>
              <w:br/>
              <w:t xml:space="preserve">стоимости основных </w:t>
              <w:br/>
              <w:t xml:space="preserve">средств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       </w:t>
              <w:br/>
              <w:t xml:space="preserve">стоимости          </w:t>
              <w:br/>
              <w:t xml:space="preserve">нематериальных     </w:t>
              <w:br/>
              <w:t xml:space="preserve">активов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        </w:t>
              <w:br/>
              <w:t xml:space="preserve">стоимости          </w:t>
              <w:br/>
              <w:t xml:space="preserve">материальных       </w:t>
              <w:br/>
              <w:t xml:space="preserve">запасов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0</Characters>
  <CharactersWithSpaces>1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Органы местного самоуправления Серпуховского района (Московская область)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средств, полученных от предпринимательской и иной приносящей доход деятельности, полученными муниципальными бюджетными учреждениями Серпу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