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есения изменений в сметы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средств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едпринимательской и 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и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редств от предпринимательской и иной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Единица измерения,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510"/>
        <w:gridCol w:w="1485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  </w:t>
              <w:br/>
              <w:t xml:space="preserve">классификации      </w:t>
              <w:br/>
              <w:t xml:space="preserve">Российской Федерац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>на текущий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НАЧАЛО ГОДА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текущего года - всего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6 3 03 0201001 0000 1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Средства, поступающие  </w:t>
              <w:br/>
              <w:t xml:space="preserve">от страховых организаций на         </w:t>
              <w:br/>
              <w:t xml:space="preserve">возмещение вреда по договорам       </w:t>
              <w:br/>
              <w:t xml:space="preserve">обязательного страхования           </w:t>
              <w:br/>
              <w:t xml:space="preserve">гражданской ответственности         </w:t>
              <w:br/>
              <w:t xml:space="preserve">владельцев транспортных средств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6 3 03 0201001 0000 1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оступающие               </w:t>
              <w:br/>
              <w:t xml:space="preserve">территориальным органам Федеральной </w:t>
              <w:br/>
              <w:t>службы по надзору в сфере транспорта</w:t>
              <w:br/>
              <w:t xml:space="preserve">от арендаторов и субарендаторов на  </w:t>
              <w:br/>
              <w:t xml:space="preserve">возмещение эксплуатационных,        </w:t>
              <w:br/>
              <w:t xml:space="preserve">коммунальных и необходимых          </w:t>
              <w:br/>
              <w:t xml:space="preserve">административно-хозяйственных услуг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6 3 03 0201001 0000 1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оплату </w:t>
              <w:br/>
              <w:t xml:space="preserve">труда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00000000000002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00000000000002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00000000000002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000000000000021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00000000000002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000000000000022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000000000000022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000000000000022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</w:t>
              <w:br/>
              <w:t xml:space="preserve">имуществом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000000000000022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содержанию имущества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00000000000002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0000000000000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0000000000000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00000000000003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      </w:t>
              <w:br/>
              <w:t xml:space="preserve">средств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0000000000000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</w:t>
              <w:br/>
              <w:t xml:space="preserve">запасов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00000000000003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00000000000008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4</Characters>
  <CharactersWithSpaces>3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Министерство транспорта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5:57:00Z</dcterms:modified>
  <cp:revision>2</cp:revision>
  <dc:subject>Смета</dc:subject>
  <dc:title>Смета доходов и расходов средств от предпринимательской и иной приносящей доход деятельности территориальных органов Федеральной службы по надзору в сфере транспорта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