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х 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на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редств, поступающи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до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          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541"/>
        <w:gridCol w:w="404"/>
        <w:gridCol w:w="406"/>
        <w:gridCol w:w="1080"/>
        <w:gridCol w:w="539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 НА НАЧАЛО ГОДА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щий пункт Разрешения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е сумм НДС, налога на       </w:t>
              <w:br/>
              <w:t xml:space="preserve">прибыль с лицевых счетов федеральных   </w:t>
              <w:br/>
              <w:t xml:space="preserve">учреждений                      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                  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   </w:t>
              <w:br/>
              <w:t xml:space="preserve">труда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</w:t>
              <w:br/>
              <w:t xml:space="preserve">имуществом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долговых обязательств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их долговых       </w:t>
              <w:br/>
              <w:t xml:space="preserve">обязательств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их долговых          </w:t>
              <w:br/>
              <w:t xml:space="preserve">обязательств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</w:t>
              <w:br/>
              <w:t xml:space="preserve">перечисления организациям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</w:t>
              <w:br/>
              <w:t xml:space="preserve">ления государственным организациям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</w:t>
              <w:br/>
              <w:t xml:space="preserve">ления негосударственным организация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</w:t>
              <w:br/>
              <w:t xml:space="preserve">перечисления бюджетам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</w:t>
              <w:br/>
              <w:t xml:space="preserve">системы Российской Федерации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- </w:t>
              <w:br/>
              <w:t xml:space="preserve">циям и правительствам иностранных      </w:t>
              <w:br/>
              <w:t xml:space="preserve">государств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му страхованию     </w:t>
              <w:br/>
              <w:t xml:space="preserve">населения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выплачиваемые      </w:t>
              <w:br/>
              <w:t xml:space="preserve">организациями сектора государственного </w:t>
              <w:br/>
              <w:t xml:space="preserve">управления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: тыс. руб.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</w:t>
              <w:br/>
              <w:t xml:space="preserve">запасов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задолженности по бюджетным  </w:t>
              <w:br/>
              <w:t xml:space="preserve">ссудам и кредитам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сти ценных бумаг, кро-</w:t>
              <w:br/>
              <w:t>ме акций и иных форм участия в капитал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задолженности по бюджетным  </w:t>
              <w:br/>
              <w:t xml:space="preserve">ссудам и кредитам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8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8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5:58:00Z</dcterms:modified>
  <cp:revision>2</cp:revision>
  <dc:subject>Смета</dc:subject>
  <dc:title>Смета доходов и расходов средств учреждения, подведомственного Рослесхозу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