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гентства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ходов и расходов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             Федеральное агентство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04 Подраздел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 расходов 0011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0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810"/>
        <w:gridCol w:w="945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.</w:t>
              <w:br/>
              <w:t xml:space="preserve">Ст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Доходы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ассигнования,</w:t>
              <w:br/>
              <w:t xml:space="preserve">выделяемые из          </w:t>
              <w:br/>
              <w:t xml:space="preserve">федерального бюджета   </w:t>
              <w:br/>
              <w:t xml:space="preserve">на содержание          </w:t>
              <w:br/>
              <w:t xml:space="preserve">территориального       </w:t>
              <w:br/>
              <w:t xml:space="preserve">органа, всего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     </w:t>
              <w:br/>
              <w:t xml:space="preserve">предпринимательской и  </w:t>
              <w:br/>
              <w:t>иной, приносящей доход,</w:t>
              <w:br/>
              <w:t xml:space="preserve">деятельности, всего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татки средств      </w:t>
              <w:br/>
              <w:t xml:space="preserve">на счетах на начало    </w:t>
              <w:br/>
              <w:t xml:space="preserve">период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ства, получаемые </w:t>
              <w:br/>
              <w:t xml:space="preserve">в виде платы за        </w:t>
              <w:br/>
              <w:t>пользование материалами</w:t>
              <w:br/>
              <w:t xml:space="preserve">и данными  ФКГ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доход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асход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Капитальные расходы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расходы    </w:t>
              <w:br/>
              <w:t xml:space="preserve">- за счет бюджетных    </w:t>
              <w:br/>
              <w:t xml:space="preserve">ассигнований всего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 счет средств от   </w:t>
              <w:br/>
              <w:t xml:space="preserve">предпринимательской и  </w:t>
              <w:br/>
              <w:t>иной, приносящей доход,</w:t>
              <w:br/>
              <w:t xml:space="preserve">деятельности, всего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Текущие расходы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держание  </w:t>
              <w:br/>
              <w:t>территориального органа</w:t>
              <w:br/>
              <w:t xml:space="preserve">за счет средств        </w:t>
              <w:br/>
              <w:t xml:space="preserve">федерального бюджета   </w:t>
              <w:br/>
              <w:t xml:space="preserve">всего: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    </w:t>
              <w:br/>
              <w:t xml:space="preserve">начисления на оплату   </w:t>
              <w:br/>
              <w:t xml:space="preserve">труда всего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работная пла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выпла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числения на оплату </w:t>
              <w:br/>
              <w:t xml:space="preserve">труд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</w:t>
              <w:br/>
              <w:t xml:space="preserve">всего: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связ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анспортные услу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унальные услу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рендная плата за    </w:t>
              <w:br/>
              <w:t xml:space="preserve">пользование имуществ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по содержанию </w:t>
              <w:br/>
              <w:t xml:space="preserve">имуществ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услуг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 </w:t>
              <w:br/>
              <w:t xml:space="preserve">нефинансовых активов   </w:t>
              <w:br/>
              <w:t xml:space="preserve">всего: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величение стоимости </w:t>
              <w:br/>
              <w:t xml:space="preserve">основных сред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величение стоимости </w:t>
              <w:br/>
              <w:t xml:space="preserve">материальных запас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за счет средств</w:t>
              <w:br/>
              <w:t xml:space="preserve">от предпринимательской </w:t>
              <w:br/>
              <w:t xml:space="preserve">и иной, приносящей     </w:t>
              <w:br/>
              <w:t xml:space="preserve">доход, деятельности,   </w:t>
              <w:br/>
              <w:t xml:space="preserve">всего: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них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цит + (Дефицит -) </w:t>
              <w:br/>
              <w:t xml:space="preserve">бюджет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ки средств на     </w:t>
              <w:br/>
              <w:t>счетах на конец пе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0</Characters>
  <CharactersWithSpaces>3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транспорта Российской Федерации~Федеральное агентство геодезии и картографии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территориального органа Роскартографии на текущи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