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01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_________________________ по ОКПО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РРПБС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  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486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, все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</w:t>
              <w:br/>
              <w:t xml:space="preserve">федеральным учреждениям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налогов, не включаемых        </w:t>
              <w:br/>
              <w:t xml:space="preserve">в состав расходов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