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из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мету доходов и расходов в сум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меститель Министра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" 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ЕТА ДОХОДОВ И РАСХОДОВ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учателя бюдже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распорядитель   бюджетных   средств:   Министерство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                                        по ОКЕИ 3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И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835"/>
        <w:gridCol w:w="1891"/>
      </w:tblGrid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доходов бюджетов  </w:t>
              <w:br/>
              <w:t>Российской Федер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и   </w:t>
              <w:br/>
              <w:t xml:space="preserve">средства,  </w:t>
              <w:br/>
              <w:t xml:space="preserve">подлежащие  </w:t>
              <w:br/>
              <w:t>распределению</w:t>
              <w:br/>
              <w:t xml:space="preserve">в 20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статок средств на начало год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3000000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ходы от оказания услуг           </w:t>
              <w:br/>
              <w:t xml:space="preserve">федеральными учреждениям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302010100100001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835"/>
        <w:gridCol w:w="811"/>
      </w:tblGrid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операций сектора  </w:t>
              <w:br/>
              <w:t xml:space="preserve">государственного  </w:t>
              <w:br/>
              <w:t xml:space="preserve">управле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а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00000000000000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лата труда и начисления на выплаты по    </w:t>
              <w:br/>
              <w:t xml:space="preserve">оплате труда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00000000000000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00000000000000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плата работ, услуг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очие расходы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2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ступления нефинансовых активов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3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9000000000000008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учателя бюджетных сред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№ 1 по приносящей доход деятельности федеральными государственными учреждениями, находящимися в веден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