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х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на 2008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мета использования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                         (код ор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539"/>
        <w:gridCol w:w="406"/>
        <w:gridCol w:w="404"/>
        <w:gridCol w:w="1080"/>
        <w:gridCol w:w="541"/>
        <w:gridCol w:w="539"/>
        <w:gridCol w:w="674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   </w:t>
            </w:r>
          </w:p>
        </w:tc>
        <w:tc>
          <w:tcPr>
            <w:tcW w:w="3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и начисления на оплату труд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долговых обязательств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их долговых          </w:t>
              <w:br/>
              <w:t xml:space="preserve">обязательств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ние внешних долговых обязательст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 безвозвратные перечисления</w:t>
              <w:br/>
              <w:t xml:space="preserve">организациям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возмездные и безвозвратные перечисления</w:t>
              <w:br/>
              <w:t xml:space="preserve">государственным организациям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возмездные и безвозвратные перечисления</w:t>
              <w:br/>
              <w:t xml:space="preserve">негосударственным организациям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        </w:t>
              <w:br/>
              <w:t xml:space="preserve">перечисления бюджетам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другим бюджетам бюджетной    </w:t>
              <w:br/>
              <w:t xml:space="preserve">системы Российской Федерации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наднациональным              </w:t>
              <w:br/>
              <w:t xml:space="preserve">организациям и правительствам             </w:t>
              <w:br/>
              <w:t xml:space="preserve">иностранных государств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организациям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му страхованию        </w:t>
              <w:br/>
              <w:t xml:space="preserve">населения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пособия, выплачиваемые         </w:t>
              <w:br/>
              <w:t xml:space="preserve">организациями сектора государственного    </w:t>
              <w:br/>
              <w:t xml:space="preserve">управления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     </w:t>
              <w:br/>
              <w:t xml:space="preserve">активов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задолженности по бюджетным     </w:t>
              <w:br/>
              <w:t xml:space="preserve">ссудам и кредитам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финансовых активов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ценных бумаг, кроме  </w:t>
              <w:br/>
              <w:t xml:space="preserve">акций и иных форм участия в капитале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задолженности по бюджетным     </w:t>
              <w:br/>
              <w:t xml:space="preserve">ссудам и кредитам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1</Characters>
  <CharactersWithSpaces>3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6:00:00Z</dcterms:modified>
  <cp:revision>2</cp:revision>
  <dc:subject>Смета</dc:subject>
  <dc:title>Смета использования прибыли учреждения, подведомственного Рослесхозу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