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34 Уста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1 г. N 2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3, 8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в кас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помощ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м собранием (конферен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токол N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ы взаимо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словное, а при отсутствии условного - действ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воинской ч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9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в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ланируется получить   │ Планируется израсходовать │Утверж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┬─────┼───┬─────────────────┬─────┤</w:t>
      </w:r>
      <w:r>
        <w:rPr/>
        <w:t>дено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источники поступ-│сумма│ N │  наименование   │сумма│расход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ления средств    │     │п/п│    расходов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┼───┼─────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Остаток расходно-│     │ 1 │Заработная плата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 фонда на      │     │   │с начислениями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 января 19__ г. │     │   │штатным работни-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│   │</w:t>
      </w:r>
      <w:r>
        <w:rPr/>
        <w:t>кам кассы взаимо-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│   │</w:t>
      </w:r>
      <w:r>
        <w:rPr/>
        <w:t>помощи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│   │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Вступительные    │     │ 2 │Канцелярские рас-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зносы           │     │   │ходы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│   │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Проценты за поль-│     │ 3 │На премирование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ование ссудами  │     │   │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│   │     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Прочие           │     │ 4 │На выдачу безвоз-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│   │</w:t>
      </w:r>
      <w:r>
        <w:rPr/>
        <w:t>вратных пособий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┼─────┤   ├────────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    │     │   │Итого   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┴─────┴───┴─────────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седатель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8</Characters>
  <CharactersWithSpaces>1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Министерство обороны СССР</dc:creator>
  <dc:description/>
  <dc:language>en-US</dc:language>
  <cp:lastModifiedBy/>
  <dcterms:modified xsi:type="dcterms:W3CDTF">2011-10-30T16:00:00Z</dcterms:modified>
  <cp:revision>2</cp:revision>
  <dc:subject>Смета</dc:subject>
  <dc:title>Смета кассы взаимопомощи при воинской част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