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готовку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: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Начальник Управления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     Федерального агентства по куль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___ N __                       и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 С.В.Лазар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доверенности от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 Исполнителя)           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проведение кино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от "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945"/>
        <w:gridCol w:w="2296"/>
        <w:gridCol w:w="148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</w:t>
              <w:br/>
              <w:t>Государственного</w:t>
              <w:br/>
              <w:t xml:space="preserve">заказчи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сточники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норары творческих     </w:t>
              <w:br/>
              <w:t>работников, привлекаемых</w:t>
              <w:br/>
              <w:t xml:space="preserve">для проведения КФ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фские расходы:   </w:t>
              <w:br/>
              <w:t xml:space="preserve">пригласительные билеты  </w:t>
              <w:br/>
              <w:t xml:space="preserve">программы               </w:t>
              <w:br/>
              <w:t xml:space="preserve">плакаты                 </w:t>
              <w:br/>
              <w:t xml:space="preserve">баннеры                 </w:t>
              <w:br/>
              <w:t xml:space="preserve">буклеты                 </w:t>
              <w:br/>
              <w:t xml:space="preserve">каталог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тбору       </w:t>
              <w:br/>
              <w:t xml:space="preserve">конкурсной программы,   </w:t>
              <w:br/>
              <w:t xml:space="preserve">расходы по доставке     </w:t>
              <w:br/>
              <w:t xml:space="preserve">фильмов, страхование    </w:t>
              <w:br/>
              <w:t xml:space="preserve">фильмокоп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и оформление     </w:t>
              <w:br/>
              <w:t xml:space="preserve">кинотеатров             </w:t>
              <w:br/>
              <w:t xml:space="preserve">(торжественное открытие </w:t>
              <w:br/>
              <w:t xml:space="preserve">и закрытие: сценическое </w:t>
              <w:br/>
              <w:t xml:space="preserve">и рекламное оформление, </w:t>
              <w:br/>
              <w:t>авторское, режиссерское,</w:t>
              <w:br/>
              <w:t xml:space="preserve">световое и звуковое     </w:t>
              <w:br/>
              <w:t xml:space="preserve">решение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сх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00:00Z</dcterms:modified>
  <cp:revision>2</cp:revision>
  <dc:subject>Смета</dc:subject>
  <dc:title>Смета на подготовку и проведение киномероприятия (приложение к государственному контракту на подготовку и проведение киномероприя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