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остановлением Госстроя РФ от 05.03.2004 N 15/1, в которой приведена данная форма, введена в действие с 9 марта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стро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на территории РФ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81-35.200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N 1п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ложение к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говору, дополнительному согла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роектные и изыскательски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оительства и стадии проектирова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ектной организации - генерального проектировщика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-заказчик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ыс.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19"/>
        <w:gridCol w:w="2025"/>
        <w:gridCol w:w="2025"/>
        <w:gridCol w:w="1486"/>
        <w:gridCol w:w="1349"/>
        <w:gridCol w:w="810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</w:t>
              <w:br/>
              <w:t>выполняемых</w:t>
              <w:br/>
              <w:t xml:space="preserve">работ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>проектируемого</w:t>
              <w:br/>
              <w:t xml:space="preserve">объекта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ылка на N  </w:t>
              <w:br/>
              <w:t>смет по формам</w:t>
              <w:br/>
              <w:t xml:space="preserve">N   2п и 3п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работ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ыска-   </w:t>
              <w:br/>
              <w:t xml:space="preserve">тельских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н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смет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оектной организ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[подпись (инициалы, фамилия)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проек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[подпись (инициалы, фамилия)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едставитель заказчи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[подпись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амилия)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"__" 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6</Characters>
  <CharactersWithSpaces>1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0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6:00:00Z</dcterms:modified>
  <cp:revision>2</cp:revision>
  <dc:subject>Смета</dc:subject>
  <dc:title>Смета на проектные и изыскательные работы (образец 1п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