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ложение 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говору, дополнительному согла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МЕТ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ектные (изыскательские)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предприятия,    здания,    сооружения,      ста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я, этапа, вида проектных или изыскательских рабо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ной (изыскательской)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заказч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ру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945"/>
        <w:gridCol w:w="811"/>
        <w:gridCol w:w="1485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выполняемых</w:t>
              <w:br/>
              <w:t xml:space="preserve">работ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еловеко- </w:t>
              <w:br/>
              <w:t xml:space="preserve">дней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плата  </w:t>
              <w:br/>
              <w:t xml:space="preserve">труда  </w:t>
              <w:br/>
              <w:t>за 1 день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</w:t>
              <w:br/>
              <w:t xml:space="preserve">(всего)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плата труда, в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прямые затра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ые расход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ямые затраты и накладные расход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я (прибыль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(тыс. руб.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оектной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[подпись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про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тель сме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[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00:00Z</dcterms:modified>
  <cp:revision>2</cp:revision>
  <dc:subject>Смета</dc:subject>
  <dc:title>Смета на проектные (изыскательные) работы (образец 3п) (приложение к договору, дополнительному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