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осстроя РФ от 05.03.2004 N 15/1, в которой приведена данная форма, введена в действие с 9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35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2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риложение 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говору, дополнительному соглашени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МЕТА N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 проектные (изыскательские) работ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   предприятия,    здания,    сооружения,      стад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ектирования, этапа, вида проектных или изыскательских работ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проектной (изыскательской) организ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рганизации заказчика 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────────────┬───────────────────────────────┬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│Характеристика│  Номер частей, глав, таблиц,  │Расчет стоимости: (a + bx) │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│ предприятия, │процентов, параграфов и пунктов│х K  или (объем строитель- 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 │    здания,   │указаний к разделу Справочника │   i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</w:t>
      </w:r>
      <w:r>
        <w:rPr>
          <w:sz w:val="18"/>
          <w:szCs w:val="18"/>
        </w:rPr>
        <w:t>сооружения  │  базовых цен на проектные и   │но-монтажных работ) х проц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или виды работ│     изыскательские работы     │--------------------------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            │       </w:t>
      </w:r>
      <w:r>
        <w:rPr>
          <w:sz w:val="18"/>
          <w:szCs w:val="18"/>
        </w:rPr>
        <w:t>для строительства       │ 100 или количество х цена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┼───────────────────────────────┼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│       2      │               3               │              4          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┼───────────────────────────────┼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│                               │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┼───────────────────────────────┼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│                               │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┴──────────────┴───────────────────────────────┴───────────────────────────┴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по смет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лавный инженер про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подпись (инициалы, фамилия)]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ставитель сме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подпись (инициалы, фамилия)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00:00Z</dcterms:modified>
  <cp:revision>2</cp:revision>
  <dc:subject>Смета</dc:subject>
  <dc:title>Смета на проектные (изыскательные) работы (образец 2п) (приложение к договору, дополнительному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