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говору, дополнительному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адии и видов проек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структорских и изыскатель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выполнению _________________ д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заказч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619"/>
        <w:gridCol w:w="1080"/>
        <w:gridCol w:w="945"/>
        <w:gridCol w:w="945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характеристика</w:t>
              <w:br/>
              <w:t xml:space="preserve">и расчет стоимост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сто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и-</w:t>
              <w:br/>
              <w:t xml:space="preserve">тел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в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сме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ель смет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ЗАО «Юринформ В»</dc:creator>
  <dc:description/>
  <dc:language>en-US</dc:language>
  <cp:lastModifiedBy/>
  <dcterms:modified xsi:type="dcterms:W3CDTF">2011-10-30T16:00:00Z</dcterms:modified>
  <cp:revision>2</cp:revision>
  <dc:subject>Смета</dc:subject>
  <dc:title>Смета на проектные, конструкторские и изыскательски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