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изводство топографо-геоде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 на объекте ______________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наименование, N) _____  Территориальная   Топографо-геодезиче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 накладных расходов __________  зона, к которой   рабо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ая надбавка к заработной       относится объект  Закладка цент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 в месте расположения                             репер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ого производст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 за работу на   Спец. _____  Районные надбавки к заработной пла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м Севере          Рабочих ___  объект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дбавки к заработной плате за осо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словия труд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80"/>
        <w:gridCol w:w="810"/>
        <w:gridCol w:w="810"/>
        <w:gridCol w:w="810"/>
        <w:gridCol w:w="1080"/>
        <w:gridCol w:w="148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,  </w:t>
              <w:br/>
              <w:t>наименование</w:t>
              <w:br/>
              <w:t xml:space="preserve">работ в по- </w:t>
              <w:br/>
              <w:t>рядке техно-</w:t>
              <w:br/>
              <w:t xml:space="preserve">логической  </w:t>
              <w:br/>
              <w:t xml:space="preserve">последова-  </w:t>
              <w:br/>
              <w:t xml:space="preserve">тельност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 в</w:t>
              <w:br/>
              <w:t xml:space="preserve">натуральном </w:t>
              <w:br/>
              <w:t xml:space="preserve">выражении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расходы  </w:t>
              <w:br/>
              <w:t xml:space="preserve">без учета районных </w:t>
              <w:br/>
              <w:t xml:space="preserve">надбавок (руб.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а к</w:t>
              <w:br/>
              <w:t xml:space="preserve">основным </w:t>
              <w:br/>
              <w:t xml:space="preserve">расходам </w:t>
              <w:br/>
              <w:t xml:space="preserve">(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зарплат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>циа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х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1216"/>
        <w:gridCol w:w="1214"/>
        <w:gridCol w:w="676"/>
        <w:gridCol w:w="810"/>
        <w:gridCol w:w="674"/>
      </w:tblGrid>
      <w:tr>
        <w:trPr>
          <w:trHeight w:val="60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роизводству работ  </w:t>
              <w:br/>
              <w:t xml:space="preserve">(с учетом надбавок)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прове-</w:t>
              <w:br/>
              <w:t>дение организаци-</w:t>
              <w:br/>
              <w:t>онно-ликвидацион-</w:t>
              <w:br/>
              <w:t xml:space="preserve">ных мероприятий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мете </w:t>
              <w:br/>
              <w:t xml:space="preserve">(руб.)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е   </w:t>
              <w:br/>
              <w:t xml:space="preserve">рас-  </w:t>
              <w:br/>
              <w:t xml:space="preserve">ходы  </w:t>
              <w:br/>
              <w:t>(руб.)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рплат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е   </w:t>
              <w:br/>
              <w:t xml:space="preserve">затраты,   </w:t>
              <w:br/>
              <w:t xml:space="preserve">чел.-мес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  <w:br/>
              <w:t xml:space="preserve">(%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ые </w:t>
              <w:br/>
              <w:t>рас-</w:t>
              <w:br/>
              <w:t>ход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клад-</w:t>
              <w:br/>
              <w:t xml:space="preserve">ные  </w:t>
              <w:br/>
              <w:t xml:space="preserve">рас- </w:t>
              <w:br/>
              <w:t xml:space="preserve">ходы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>циа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>циа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х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ое агентство геодезии и картографии</dc:creator>
  <dc:description/>
  <dc:language>en-US</dc:language>
  <cp:lastModifiedBy/>
  <dcterms:modified xsi:type="dcterms:W3CDTF">2011-10-30T16:00:00Z</dcterms:modified>
  <cp:revision>2</cp:revision>
  <dc:subject>Смета</dc:subject>
  <dc:title>Смета на производство топографо-геодезических работ на объекте. Форма № ПС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