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9 г. N 273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АСХОДОВАНИЕ ЗАПРАШИВАЕМЫХ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Статьи затрат                          │Сумма затрат (тыс. руб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нтарий к бюджету - на усмотрение руководителя программы (проек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а на расходование соб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а на расходование привлеч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6:00:00Z</dcterms:modified>
  <cp:revision>2</cp:revision>
  <dc:subject>Смета</dc:subject>
  <dc:title>Смета на расходование запрашиваемых бюджетных средств на реализацию социально значимых программ (проектов) негосударственных некоммерческих организаций в сфере физической культуры и популяризации здорового образа жизни Зеленоградского административного 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