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сентября 2004 г. N 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ложение N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 структуре контра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ориентировочной, фиксирован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цены государственного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N __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мета накладных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выполнение НИР (ОКР) (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шифр НИОК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620"/>
        <w:gridCol w:w="1620"/>
        <w:gridCol w:w="1890"/>
        <w:gridCol w:w="1619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исполните-</w:t>
              <w:br/>
              <w:t xml:space="preserve">лей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отработан- </w:t>
              <w:br/>
              <w:t>ных месяце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чел./мес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зар- </w:t>
              <w:br/>
              <w:t>плата в месяц</w:t>
              <w:br/>
              <w:t xml:space="preserve">на одного    </w:t>
              <w:br/>
              <w:t xml:space="preserve">работника    </w:t>
              <w:br/>
              <w:t xml:space="preserve">(тыс. руб.)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  <w:br/>
              <w:t xml:space="preserve">затраты на </w:t>
              <w:br/>
              <w:t xml:space="preserve">оплату   </w:t>
              <w:br/>
              <w:t>труда (тыс.</w:t>
              <w:br/>
              <w:t xml:space="preserve">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темы _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(фамилия и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4</Characters>
  <CharactersWithSpaces>10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0:00Z</dcterms:created>
  <dc:creator>Федеральное агентство по промышленности</dc:creator>
  <dc:description/>
  <dc:language>en-US</dc:language>
  <cp:lastModifiedBy/>
  <dcterms:modified xsi:type="dcterms:W3CDTF">2011-10-30T16:00:00Z</dcterms:modified>
  <cp:revision>2</cp:revision>
  <dc:subject>Смета</dc:subject>
  <dc:title>Смета накладных расходов на выполнение НИР (ОКР) (приложение к структуре контрактной (ориентировочной, фиксированной) цены государственного контракта на выполнение научно-исследовательской (опытно-конструкторской)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