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структуре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иентировочной, фикс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головного     (Начальник ВП МО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мета наклад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(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481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расходов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и ремонт зданий, сооружений 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малоценных и быстроизнашивающихся        </w:t>
              <w:br/>
              <w:t xml:space="preserve">предметов в эксплуатац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на полное восстановление основных  </w:t>
              <w:br/>
              <w:t xml:space="preserve">средств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изобретательству и рационал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научно-техническую информацию и     </w:t>
              <w:br/>
              <w:t xml:space="preserve">сертификацию продукци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храну труд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храну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одготовку и переподготовку кадр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и другие обязательны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ские расход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командиров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мете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 непосредственных исполнителе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накладных расходов от ФОТ              </w:t>
              <w:br/>
              <w:t xml:space="preserve">непосредственных исполнителе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еречень статей накладных расходов приводится с учетом номенклатуры статей, установленных приложением 1 к "Типовым методическим рекомендациям по планированию, учету и калькулированию себестоимости НТП" Миннауки РФ от 15.06.94 N ОР-22-2-4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экономического отдела 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При наличии в организации ВП МО РФ и если работа сопровождается В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Федеральное агентство по промышленности</dc:creator>
  <dc:description/>
  <dc:language>en-US</dc:language>
  <cp:lastModifiedBy/>
  <dcterms:modified xsi:type="dcterms:W3CDTF">2011-10-30T16:00:00Z</dcterms:modified>
  <cp:revision>2</cp:revision>
  <dc:subject>Смета</dc:subject>
  <dc:title>Смета накладных расходов организации-поставщика (приложение к структуре контрактной (ориентировочной, фиксированной) цены государственного контракта на выполнение научно-исследовательской (опытно-конструкторской)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