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ЭКСПЛУАТАЦИОННЫХ РАСХОДО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>на планируемый</w:t>
              <w:br/>
              <w:t xml:space="preserve">период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ппарата управления, </w:t>
              <w:br/>
              <w:t xml:space="preserve">общехозяйственного              </w:t>
              <w:br/>
              <w:t xml:space="preserve">и общепроизводственного         </w:t>
              <w:br/>
              <w:t xml:space="preserve">персонала: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труда                  </w:t>
              <w:br/>
              <w:t>административно-управленческого,</w:t>
              <w:br/>
              <w:t xml:space="preserve">инженерно-технического,         </w:t>
              <w:br/>
              <w:t xml:space="preserve">инженерно-экономического        </w:t>
              <w:br/>
              <w:t xml:space="preserve">персонала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числения на социальные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храна труда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андировочные расходы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териалы, используемые       </w:t>
              <w:br/>
              <w:t xml:space="preserve">на общехозяйственные нужды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анспортные расходы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нцелярские товары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дписка, литература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                  </w:t>
              <w:br/>
              <w:t xml:space="preserve">общехозяйственного              </w:t>
              <w:br/>
              <w:t xml:space="preserve">и общепроизводственного         </w:t>
              <w:br/>
              <w:t xml:space="preserve">назначения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и услуг         </w:t>
              <w:br/>
              <w:t xml:space="preserve">производственных подразделени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и услуг         </w:t>
              <w:br/>
              <w:t xml:space="preserve">непроизводственного характера   </w:t>
              <w:br/>
              <w:t xml:space="preserve">по договорам с организациями: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связи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чтовые расходы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рахование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граммное обеспечение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ставительские расходы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. расходы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кадров и повышение   </w:t>
              <w:br/>
              <w:t xml:space="preserve">квалификации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хническая инвентаризация жилых</w:t>
              <w:br/>
              <w:t xml:space="preserve">домов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платежи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татьи расходов          </w:t>
              <w:br/>
              <w:t xml:space="preserve">общеэксплуатационного характер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бщеэксплуатационные      </w:t>
              <w:br/>
              <w:t xml:space="preserve">расходы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6:00:00Z</dcterms:modified>
  <cp:revision>2</cp:revision>
  <dc:subject>Смета</dc:subject>
  <dc:title>Смета общеэксплуатационных расходов организации коммунального комплекс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