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мета общехозяйствен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945"/>
        <w:gridCol w:w="2160"/>
        <w:gridCol w:w="945"/>
        <w:gridCol w:w="2025"/>
        <w:gridCol w:w="1754"/>
        <w:gridCol w:w="811"/>
        <w:gridCol w:w="2025"/>
        <w:gridCol w:w="944"/>
        <w:gridCol w:w="215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</w:t>
              <w:br/>
              <w:t xml:space="preserve">затрат       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й год 20__ г.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цен  </w:t>
              <w:br/>
              <w:t xml:space="preserve">по видам    </w:t>
              <w:br/>
              <w:t xml:space="preserve">экономичес- </w:t>
              <w:br/>
              <w:t>кой деятель-</w:t>
              <w:br/>
              <w:t xml:space="preserve">ности &lt;**&gt;  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год 20__ г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о     </w:t>
              <w:br/>
              <w:t xml:space="preserve">поставщиком     </w:t>
            </w:r>
          </w:p>
        </w:tc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о военным  </w:t>
              <w:br/>
              <w:t xml:space="preserve">представительством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контрактам ГО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контрактам ГОЗ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контрактам ГО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контрактам ГОЗ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средств </w:t>
              <w:br/>
              <w:t xml:space="preserve">общехозяйственного  </w:t>
              <w:br/>
              <w:t xml:space="preserve">назнач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&lt;*&gt;</w:t>
              <w:br/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..........       </w:t>
              <w:br/>
              <w:t xml:space="preserve">.............       </w:t>
              <w:br/>
              <w:t xml:space="preserve">............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распределения  </w:t>
              <w:br/>
              <w:t xml:space="preserve">общехозяйственных   </w:t>
              <w:br/>
              <w:t xml:space="preserve">расходов &lt;*&gt;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   </w:t>
              <w:br/>
              <w:t xml:space="preserve">общехозяйственных   </w:t>
              <w:br/>
              <w:t xml:space="preserve">расходов к базе их  </w:t>
              <w:br/>
              <w:t xml:space="preserve">распределения, 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 в  соответствии  с    принятой на предприятии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олняется  при   формировании цены методом индексации по стать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представитель                    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(ФИО)             ____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__ г.  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Федеральная служба по тарифам</dc:creator>
  <dc:description/>
  <dc:language>en-US</dc:language>
  <cp:lastModifiedBy/>
  <dcterms:modified xsi:type="dcterms:W3CDTF">2011-10-30T16:00:00Z</dcterms:modified>
  <cp:revision>2</cp:revision>
  <dc:subject>Смета</dc:subject>
  <dc:title>Смета общехозяйствен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