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мета общепроизводствен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945"/>
        <w:gridCol w:w="2160"/>
        <w:gridCol w:w="945"/>
        <w:gridCol w:w="2025"/>
        <w:gridCol w:w="1754"/>
        <w:gridCol w:w="811"/>
        <w:gridCol w:w="2025"/>
        <w:gridCol w:w="944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</w:t>
              <w:br/>
              <w:t xml:space="preserve">затрат  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год 20__ г.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цен  </w:t>
              <w:br/>
              <w:t xml:space="preserve">по видам    </w:t>
              <w:br/>
              <w:t xml:space="preserve">экономи-    </w:t>
              <w:br/>
              <w:t xml:space="preserve">ческой      </w:t>
              <w:br/>
              <w:t xml:space="preserve">деятель-    </w:t>
              <w:br/>
              <w:t xml:space="preserve">ности &lt;**&gt;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год 20__ г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    </w:t>
              <w:br/>
              <w:t xml:space="preserve">поставщиком     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военным  </w:t>
              <w:br/>
              <w:t xml:space="preserve">представительством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онтрактам Г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контрактам ГОЗ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контрактам ГО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онтрактам ГОЗ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зданий, </w:t>
              <w:br/>
              <w:t xml:space="preserve">сооружений,         </w:t>
              <w:br/>
              <w:t xml:space="preserve">производственного   </w:t>
              <w:br/>
              <w:t xml:space="preserve">оборудования,       </w:t>
              <w:br/>
              <w:t>транспортных средств</w:t>
              <w:br/>
              <w:t xml:space="preserve">(имуществ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</w:t>
              <w:br/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.       </w:t>
              <w:br/>
              <w:t xml:space="preserve">.............       </w:t>
              <w:br/>
              <w:t xml:space="preserve">..........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распределения  </w:t>
              <w:br/>
              <w:t>общепроизводственных</w:t>
              <w:br/>
              <w:t xml:space="preserve">расходов &lt;*&gt;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   </w:t>
              <w:br/>
              <w:t>общепроизводственных</w:t>
              <w:br/>
              <w:t xml:space="preserve">расходов к базе их  </w:t>
              <w:br/>
              <w:t xml:space="preserve">распределения, 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в  соответствии  с принятой на предприятии    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ется при формировании цены методом индексации по   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                   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ИО)             ____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ая служба по тарифам</dc:creator>
  <dc:description/>
  <dc:language>en-US</dc:language>
  <cp:lastModifiedBy/>
  <dcterms:modified xsi:type="dcterms:W3CDTF">2011-10-30T16:00:00Z</dcterms:modified>
  <cp:revision>2</cp:revision>
  <dc:subject>Смета</dc:subject>
  <dc:title>Смета общепроизводствен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