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жел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полнительному бюджетному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доходов от сдачи в аренду имуще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ходящегося в федеральной собственности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Дат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Федеральное агентство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железнодорожного транспорта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___________________________  глава по БК │1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___________________________  по ОКПО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___________________________  по ОКПО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по ОКЕИ    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расхода              │       Код      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┬──┬───┬──┬─────┤</w:t>
      </w:r>
      <w:r>
        <w:rPr/>
        <w:t>н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РЗ│ПР│ЦСР│ВР│КОСГУ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2 │3 │ 4 │5 │  6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федерального бюджета от сдачи в аренду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находящегося в федеральной  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и закрепленного за       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и организациями на праве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го управления                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     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┼──┼───┼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      │  │  │   │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┴──┴───┴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исполнитель    _________            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0</Characters>
  <CharactersWithSpaces>3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16:00:00Z</dcterms:modified>
  <cp:revision>2</cp:revision>
  <dc:subject>Смета</dc:subject>
  <dc:title>Смета по дополнительному бюджетному финансированию за счет доходов от сдачи в аренду имущества, находящегося в федеральной собственности подведомственных учреждений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