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роведе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мероприят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5670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расхода (в том числе НДС), в рублях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официального приема </w:t>
              <w:br/>
              <w:t xml:space="preserve">(завтрака, обеда или иного     </w:t>
              <w:br/>
              <w:t xml:space="preserve">аналогичного мероприятия)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ое обеспечение       </w:t>
              <w:br/>
              <w:t xml:space="preserve">мероприятия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фетное обслуживание во время </w:t>
              <w:br/>
              <w:t xml:space="preserve">проведения мероприятия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переводчиков, не  </w:t>
              <w:br/>
              <w:t xml:space="preserve">состоящих в штате организации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ИТОГО:        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составившего смету)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абз. 2 п. 2 ст. 264 НК РФ к представительским расходам не относятся расходы на организацию развлечений, отдыха, профилактики или лечения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ЗАО «Юринформ В»</dc:creator>
  <dc:description/>
  <dc:language>en-US</dc:language>
  <cp:lastModifiedBy/>
  <dcterms:modified xsi:type="dcterms:W3CDTF">2011-10-30T16:00:00Z</dcterms:modified>
  <cp:revision>2</cp:revision>
  <dc:subject>Смета</dc:subject>
  <dc:title>Смета представительских расходов организации на мероприятие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