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лена в 2-х экземпля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. 1 (или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меститель руководителя ЗАО "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финансовым вопросам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 ЗАО "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представительских расходо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 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1621"/>
        <w:gridCol w:w="1890"/>
        <w:gridCol w:w="1079"/>
        <w:gridCol w:w="1216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рове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результа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/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токольной службы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транспортного отдел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оммерческого управления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Кабанов О.М.</dc:creator>
  <dc:description/>
  <dc:language>en-US</dc:language>
  <cp:lastModifiedBy/>
  <dcterms:modified xsi:type="dcterms:W3CDTF">2011-10-30T16:00:00Z</dcterms:modified>
  <cp:revision>2</cp:revision>
  <dc:subject>Смета</dc:subject>
  <dc:title>Смета представительских расходов закрытого акционерного общества (приложение к протоколу внеочередного общего собрания акционеров закрытого акционерного общества по вопросу утверждения смет расходов н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