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cмете о дел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е делег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ких расходов на 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811"/>
        <w:gridCol w:w="1079"/>
        <w:gridCol w:w="1215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представительских</w:t>
              <w:br/>
              <w:t xml:space="preserve">расходов          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__ г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__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_____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_____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ведение </w:t>
              <w:br/>
              <w:t xml:space="preserve">официального приема   </w:t>
              <w:br/>
              <w:t xml:space="preserve">(завтрака, обеда или  </w:t>
              <w:br/>
              <w:t xml:space="preserve">иного аналогичного    </w:t>
              <w:br/>
              <w:t xml:space="preserve">мероприятия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         </w:t>
              <w:br/>
              <w:t xml:space="preserve">обслуживание во время </w:t>
              <w:br/>
              <w:t xml:space="preserve">переговоров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фетное обслуживание </w:t>
              <w:br/>
              <w:t xml:space="preserve">во время переговор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       </w:t>
              <w:br/>
              <w:t xml:space="preserve">переводчиков, не      </w:t>
              <w:br/>
              <w:t xml:space="preserve">состоящих в штате     </w:t>
              <w:br/>
              <w:t xml:space="preserve">организации, во время </w:t>
              <w:br/>
              <w:t xml:space="preserve">проведения            </w:t>
              <w:br/>
              <w:t xml:space="preserve">представительских     </w:t>
              <w:br/>
              <w:t xml:space="preserve">мероприяти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"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ЗАО «Финансовые консультации, аудит»</dc:creator>
  <dc:description/>
  <dc:language>en-US</dc:language>
  <cp:lastModifiedBy/>
  <dcterms:modified xsi:type="dcterms:W3CDTF">2011-10-30T16:00:00Z</dcterms:modified>
  <cp:revision>2</cp:revision>
  <dc:subject>Смета</dc:subject>
  <dc:title>Смета представительских расходов (приложение к смете о деловом приеме делегации закрытого акционерного общества для заключения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