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суточных и квартир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080"/>
        <w:gridCol w:w="811"/>
        <w:gridCol w:w="810"/>
        <w:gridCol w:w="810"/>
        <w:gridCol w:w="1080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</w:t>
              <w:br/>
              <w:t xml:space="preserve">инициалы    </w:t>
              <w:br/>
              <w:t>командированно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р- </w:t>
              <w:br/>
              <w:t>платы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100%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ны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суточных и</w:t>
              <w:br/>
              <w:t>квартирных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>в сут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</w:t>
              <w:br/>
              <w:t xml:space="preserve">дн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в</w:t>
              <w:br/>
              <w:t xml:space="preserve">сут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</w:t>
              <w:br/>
              <w:t xml:space="preserve">дн.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. N ___     </w:t>
              <w:br/>
              <w:t>от _____ 20__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ом на __ дн.</w:t>
              <w:br/>
              <w:t xml:space="preserve">с ___ по ___    </w:t>
              <w:br/>
              <w:t>________ 20__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ВАНС НА ТРАНСПОРТНЫЕ РАСХОДЫ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АВАНС НА ПОЧТОВО-ТЕЛЕГРАФНЫЕ РАСХОДЫ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АВАНС НА ПРОЧИЕ РАСХОДЫ                                    </w:t>
              <w:br/>
              <w:t>1) ___________________________________________________________</w:t>
              <w:br/>
              <w:t>2) ___________________________________________________________</w:t>
              <w:br/>
              <w:t>3) __________________________________________________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командировочные расходы, рублей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            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составил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6:02:00Z</dcterms:modified>
  <cp:revision>2</cp:revision>
  <dc:subject>Смета</dc:subject>
  <dc:title>Смета-расчет для определения аванса для служащего Росимущества, направляемого в служебную командировку за пределы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