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Исполнителя)                   (от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м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94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в  </w:t>
              <w:br/>
              <w:t xml:space="preserve">руб.)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 заказч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Исполн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 (сумма цифрами (сумма прописью)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18% (сумма цифрами (сумма прописью)) рублей (или указанная сумма не облагается НДС в соответствии со ст. _____ п. ____ Налогового кодекса Российской Федерации (письмо (уведомление) каким налоговым органом выдан, когда, N _______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(приложение к государственному контракту по подготовке и проведению мероприятия Федеральным агентством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