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агент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гент)                            (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мета Государствен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265"/>
        <w:gridCol w:w="1890"/>
        <w:gridCol w:w="1349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ципал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е (название организации),</w:t>
              <w:br/>
              <w:t xml:space="preserve">в том числе НДС _________%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18% (сумма цифрами (сумма прописью)) рублей (или указанная сумма не облагается НДС в соответствии со ст. ___ п. ___ Налогового кодекса Российской Федерации (письмо (уведомление) каким налоговым органом выдан, когда, N ________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(приложение к государственному контракту на оказание агентских услуг Федеральному агентству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