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3-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истрационной форме договор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┬─┬─┬─┬─┬─┬─┬─┬─┬─┬─┬─┬─┬─┬─┐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 Рег. форме договора N │ │ │ │/│ │ │-│ │ │ │ │ │ │ │ │ от │ │ │.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┴─┴─┴─┴─┴─┴─┴─┴─┴─┴─┴─┴─┴─┴─┘  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МЕТА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статьи расходов                         План. сумма, руб.           Собственные средства,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┐  ┌─┬─┬─┬─┬─┬─┬─┬─┬─┬─┬─┬─┐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.    │Сырье и материалы                          │  │ │ │ │ │ │ │ │ │ │,│ │ │  │ │ │ │ │ │ │ │ │ │,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┘  └─┴─┴─┴─┴─┴─┴─┴─┴─┴─┴─┴─┘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┐  ┌─┬─┬─┬─┬─┬─┬─┬─┬─┬─┬─┬─┐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.    │Фонд оплаты труда                          │  │ │ │ │ │ │ │ │ │ │,│ │ │  │ │ │ │ │ │ │ │ │ │,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┘  └─┴─┴─┴─┴─┴─┴─┴─┴─┴─┴─┴─┘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┐  ┌─┬─┬─┬─┬─┬─┬─┬─┬─┬─┬─┬─┐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.    │Начисления на оплату труда                 │  │ │ │ │ │ │ │ │ │ │,│ │ │  │ │ │ │ │ │ │ │ │ │,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┘  └─┴─┴─┴─┴─┴─┴─┴─┴─┴─┴─┴─┘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┐  ┌─┬─┬─┬─┬─┬─┬─┬─┬─┬─┬─┬─┐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4.    │Приобретение предметов снабжения и расх.   │  │ │ │ │ │ │ │ │ │ │,│ │ │  │ │ │ │ │ │ │ │ │ │,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материалов                                 │  └─┴─┴─┴─┴─┴─┴─┴─┴─┴─┴─┴─┘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┐  ┌─┬─┬─┬─┬─┬─┬─┬─┬─┬─┬─┬─┐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5.    │Командировки                               │  │ │ │ │ │ │ │ │ │ │,│ │ │  │ │ │ │ │ │ │ │ │ │,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┘  └─┴─┴─┴─┴─┴─┴─┴─┴─┴─┴─┴─┘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┐  ┌─┬─┬─┬─┬─┬─┬─┬─┬─┬─┬─┬─┐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6.    │Услуги связи                               │  │ │ │ │ │ │ │ │ │ │,│ │ │  │ │ │ │ │ │ │ │ │ │,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┘  └─┴─┴─┴─┴─┴─┴─┴─┴─┴─┴─┴─┘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┐  ┌─┬─┬─┬─┬─┬─┬─┬─┬─┬─┬─┬─┐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7.    │Коммунальные услуги, включая аренду        │  │ │ │ │ │ │ │ │ │ │,│ │ │  │ │ │ │ │ │ │ │ │ │,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помещений                                  │  └─┴─┴─┴─┴─┴─┴─┴─┴─┴─┴─┴─┘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┐  ┌─┬─┬─┬─┬─┬─┬─┬─┬─┬─┬─┬─┐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8.    │Прочие текущие расходы                     │  │ │ │ │ │ │ │ │ │ │,│ │ │  │ │ │ │ │ │ │ │ │ │,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┘  └─┴─┴─┴─┴─┴─┴─┴─┴─┴─┴─┴─┘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┐  ┌─┬─┬─┬─┬─┬─┬─┬─┬─┬─┬─┬─┐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9.    │Оплата услуг сторонних организаций         │  │ │ │ │ │ │ │ │ │ │,│ │ │  │ │ │ │ │ │ │ │ │ │,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┘  └─┴─┴─┴─┴─┴─┴─┴─┴─┴─┴─┴─┘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┐  ┌─┬─┬─┬─┬─┬─┬─┬─┬─┬─┬─┬─┐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0.   │Капитальные расходы (при субвенциях,       │  │ │ │ │ │ │ │ │ │ │,│ │ │  │ │ │ │ │ │ │ │ │ │,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субсидиях)                                 │  └─┴─┴─┴─┴─┴─┴─┴─┴─┴─┴─┴─┘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┐  ┌─┬─┬─┬─┬─┬─┬─┬─┬─┬─┬─┬─┐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1.   │Прибыль (при оплате работ, товаров и услуг)│  │ │ │ │ │ │ │ │ │ │,│ │ │  │ │ │ │ │ │ │ │ │ │,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┘  └─┴─┴─┴─┴─┴─┴─┴─┴─┴─┴─┴─┘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 ┌─┬─┬─┬─┬─┬─┬─┬─┬─┬─┬─┬─┬─┬─┬─┬─┬─┬─┬─┬─┬─┬─┐  ┌─┬─┬─┬─┬─┬─┬─┬─┬─┬─┬─┬─┐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 │ │ │ │ │ │ │ │ │ │ │ │ │ │ │ │ │ │ │ │ │ │ │  │ │ │ │ │ │ │ │ │ │</w:t>
      </w:r>
      <w:r>
        <w:rPr/>
        <w:t>,│ │ │  │ │ │ │ │ │ │ │ │ │,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 └─┴─┴─┴─┴─┴─┴─┴─┴─┴─┴─┴─┴─┴─┴─┴─┴─┴─┴─┴─┴─┴─┘  └─┴─┴─┴─┴─┴─┴─┴─┴─┴─┴─┴─┘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 ┌─┬─┬─┬─┬─┬─┬─┬─┬─┬─┬─┬─┬─┬─┬─┬─┬─┬─┬─┬─┬─┬─┐  ┌─┬─┬─┬─┬─┬─┬─┬─┬─┬─┬─┬─┐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 │ │ │ │ │ │ │ │ │ │ │ │ │ │ │ │ │ │ │ │ │ │ │  │ │ │ │ │ │ │ │ │ │</w:t>
      </w:r>
      <w:r>
        <w:rPr/>
        <w:t>,│ │ │  │ │ │ │ │ │ │ │ │ │,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 └─┴─┴─┴─┴─┴─┴─┴─┴─┴─┴─┴─┴─┴─┴─┴─┴─┴─┴─┴─┴─┴─┘  └─┴─┴─┴─┴─┴─┴─┴─┴─┴─┴─┴─┘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 ┌─┬─┬─┬─┬─┬─┬─┬─┬─┬─┬─┬─┬─┬─┬─┬─┬─┬─┬─┬─┬─┬─┐  ┌─┬─┬─┬─┬─┬─┬─┬─┬─┬─┬─┬─┐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 │ │ │ │ │ │ │ │ │ │ │ │ │ │ │ │ │ │ │ │ │ │ │  │ │ │ │ │ │ │ │ │ │</w:t>
      </w:r>
      <w:r>
        <w:rPr/>
        <w:t>,│ │ │  │ │ │ │ │ │ │ │ │ │,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 └─┴─┴─┴─┴─┴─┴─┴─┴─┴─┴─┴─┴─┴─┴─┴─┴─┴─┴─┴─┴─┴─┘  └─┴─┴─┴─┴─┴─┴─┴─┴─┴─┴─┴─┘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┐  ┌─┬─┬─┬─┬─┬─┬─┬─┬─┬─┬─┬─┐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Всего расходов                             │  │ │ │ │ │ │ │ │ │ │,│ │ │  │ │ │ │ │ │ │ │ │ │,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┘  └─┴─┴─┴─┴─┴─┴─┴─┴─┴─┴─┴─┘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┐  ┌─┬─┬─┬─┬─┬─┬─┬─┬─┬─┬─┬─┐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НДС (при оплате работ, товаров и услуг)    │  │ │ │ │ │ │ │ │ │ │,│ │ │  │ │ │ │ │ │ │ │ │ │,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┘  └─┴─┴─┴─┴─┴─┴─┴─┴─┴─┴─┴─┘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┐  ┌─┬─┬─┬─┬─┬─┬─┬─┬─┬─┬─┬─┐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Итого                                      │  │ │ │ │ │ │ │ │ │ │,│ │ │  │ │ │ │ │ │ │ │ │ │,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┘  └─┴─┴─┴─┴─┴─┴─┴─┴─┴─┴─┴─┘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верка правильности заполнения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бюджетополучателя                                       От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 __________________________      _____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(фамилия)                       (подпись)    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)                                       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2</Words>
  <Characters>6974</Characters>
  <CharactersWithSpaces>5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1:00Z</dcterms:created>
  <dc:creator>Департамент поддержки и развития малого предпринимательства Правительства Москвы</dc:creator>
  <dc:description/>
  <dc:language>en-US</dc:language>
  <cp:lastModifiedBy/>
  <dcterms:modified xsi:type="dcterms:W3CDTF">2011-10-30T16:01:00Z</dcterms:modified>
  <cp:revision>2</cp:revision>
  <dc:subject>Смета</dc:subject>
  <dc:title>Смета расходов (приложение к регистрационной форме договора). Форма № Ф3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