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фресок, иконописных произ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конных досок, рамок икон из материала 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азчи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216"/>
        <w:gridCol w:w="2430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расходов по смете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ФРЕСК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ознаграждение авторам с учетом 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на материалы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асходы на эскизы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Оплата труда работников с учетом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чие расходы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ИКОНЫ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ознаграждение авторам с учетом 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на материалы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асходы на эскизы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Оплата труда работников с учетом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чие расходы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ПРОЧИЕ ИЗДЕЛ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ознаграждение авторам с учетом 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на материалы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асходы на эскизы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Оплата труда работников с учетом налогов  и</w:t>
              <w:br/>
              <w:t xml:space="preserve">отчислений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чие расходы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ООО «Новые правовые знания»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(приложение к договору изготовления фресок, иконописных произведений, иконных досок, рамок икон из материал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