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асчету регулируемых тариф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цен на электрическую (тепловую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нергию на розничн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потребительском) рынк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N П1.15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мета расходов &lt;*&gt;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5534"/>
        <w:gridCol w:w="1080"/>
        <w:gridCol w:w="1080"/>
      </w:tblGrid>
      <w:tr>
        <w:trPr>
          <w:trHeight w:val="48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.п.  </w:t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азовый</w:t>
              <w:br/>
              <w:t xml:space="preserve">период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иод </w:t>
              <w:br/>
              <w:t>регули-</w:t>
              <w:br/>
              <w:t>рования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     </w:t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ырье, основные материалы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    </w:t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помогательные материалы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з них на ремонт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    </w:t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боты   и    услуги   производственного</w:t>
              <w:br/>
              <w:t xml:space="preserve">характера 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на ремонт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     </w:t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опливо на технологические цели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     </w:t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Энергия   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1.   </w:t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Энергия    на    технологические    цели</w:t>
              <w:br/>
              <w:t xml:space="preserve">(покупная энергия Таблица N П1.12)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2.   </w:t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нергия на хозяйственные нужды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.     </w:t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траты на оплату труда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з них на ремонт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.     </w:t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числения на социальные нужды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з них на ремонт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.     </w:t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мортизация основных средств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.     </w:t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е затраты всего, в том числе: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.1.   </w:t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Целевые средства на НИОКР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.2.   </w:t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редства на страхование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.3.   </w:t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та за  предельно  допустимые  выбросы</w:t>
              <w:br/>
              <w:t xml:space="preserve">(сбросы)  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.4.   </w:t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плата  за    услуги    по   организации</w:t>
              <w:br/>
              <w:t>функционирования и развитию ЕЭС  России,</w:t>
              <w:br/>
              <w:t>оперативно-диспетчерскому управлению   в</w:t>
              <w:br/>
              <w:t>электроэнергетике,           организации</w:t>
              <w:br/>
              <w:t>функционирования     торговой    системы</w:t>
              <w:br/>
              <w:t>оптового  рынка  электрической   энергии</w:t>
              <w:br/>
              <w:t>(мощности),   передаче     электрической</w:t>
              <w:br/>
              <w:t>энергии    по     единой    национальной</w:t>
              <w:br/>
              <w:t xml:space="preserve">(общероссийской) электрической сети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.5.   </w:t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числения  в  ремонтный  фонд (в случае</w:t>
              <w:br/>
              <w:t xml:space="preserve">его формирования)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.6.   </w:t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дный налог (ГЭС)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.7.   </w:t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производственные  расходы  (налоги   и</w:t>
              <w:br/>
              <w:t xml:space="preserve">другие обязательные платежи и сборы)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.7.1. </w:t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ог на землю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.7.2. </w:t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лог на пользователей автодорог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.8.   </w:t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ругие    затраты,      относимые     на</w:t>
              <w:br/>
              <w:t xml:space="preserve">себестоимость продукции, всего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   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.8.1. </w:t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рендная плата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.    </w:t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расходов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з них на ремонт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.    </w:t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дополученный по независящим   причинам</w:t>
              <w:br/>
              <w:t xml:space="preserve">доход     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.    </w:t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Избыток средств, полученный в предыдущем</w:t>
              <w:br/>
              <w:t xml:space="preserve">периоде регулирования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.    </w:t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Расчетные    расходы   по   производству</w:t>
              <w:br/>
              <w:t xml:space="preserve">продукции (услуг)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.1.  </w:t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электрическая энергия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3.1.1.</w:t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изводство электроэнергии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3.1.2.</w:t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купная электроэнергия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3.1.3.</w:t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ередача электроэнергии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.2.  </w:t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тепловая энергия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3.2.1.</w:t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изводство теплоэнергии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3.2.2.</w:t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купная теплоэнергия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3.2.3.</w:t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ередача теплоэнергии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.3.  </w:t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прочая продукция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Заполняется в целом и отдельно по: производству электрической энергии, производству тепловой энергии, передаче электрической энергии, передаче тепловой энерг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8</Words>
  <Characters>3335</Characters>
  <CharactersWithSpaces>284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02:00Z</dcterms:created>
  <dc:creator>Федеральная служба по тарифам</dc:creator>
  <dc:description/>
  <dc:language>en-US</dc:language>
  <cp:lastModifiedBy/>
  <dcterms:modified xsi:type="dcterms:W3CDTF">2011-10-30T16:02:00Z</dcterms:modified>
  <cp:revision>2</cp:revision>
  <dc:subject>Смета</dc:subject>
  <dc:title>Смета расходов, связанных с производством электрической энергии, производством тепловой энергии, передачей электрической энергии, передачей тепловой энергии (таблица № П1.15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