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декабря 2007 г. N АД-164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орского и реч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ходов за счет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бюдже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</w:t>
      </w:r>
      <w:r>
        <w:rPr/>
        <w:t>(тыс. руб.)</w:t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485"/>
        <w:gridCol w:w="946"/>
        <w:gridCol w:w="945"/>
        <w:gridCol w:w="1080"/>
        <w:gridCol w:w="944"/>
        <w:gridCol w:w="1081"/>
        <w:gridCol w:w="1215"/>
        <w:gridCol w:w="944"/>
        <w:gridCol w:w="946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6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од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</w:tr>
      <w:tr>
        <w:trPr>
          <w:trHeight w:val="96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-    </w:t>
              <w:br/>
              <w:t xml:space="preserve">терства,  </w:t>
              <w:br/>
              <w:t xml:space="preserve">службы,   </w:t>
              <w:br/>
              <w:t>агентства,</w:t>
              <w:br/>
              <w:t xml:space="preserve">бюдж.     </w:t>
              <w:br/>
              <w:t>учреждения</w:t>
              <w:br/>
              <w:t xml:space="preserve">по ППП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 </w:t>
              <w:br/>
              <w:t xml:space="preserve">дела  </w:t>
              <w:br/>
              <w:t>по ФК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раз-  </w:t>
              <w:br/>
              <w:t xml:space="preserve">дела  </w:t>
              <w:br/>
              <w:t>по ФК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  <w:br/>
              <w:t>по КЦСР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рас-  </w:t>
              <w:br/>
              <w:t xml:space="preserve">ходов </w:t>
              <w:br/>
              <w:t>по КВ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- </w:t>
              <w:br/>
              <w:t xml:space="preserve">мичес- </w:t>
              <w:br/>
              <w:t xml:space="preserve">кой    </w:t>
              <w:br/>
              <w:t xml:space="preserve">статьи </w:t>
              <w:br/>
              <w:t xml:space="preserve">расхо- </w:t>
              <w:br/>
              <w:t xml:space="preserve">дов    </w:t>
              <w:br/>
              <w:t xml:space="preserve">по ЭКР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  <w:br/>
              <w:t>кварт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  <w:br/>
              <w:t>квар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т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  <w:br/>
              <w:t>квар.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101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      </w:t>
              <w:br/>
              <w:t xml:space="preserve">начисления на оплату </w:t>
              <w:br/>
              <w:t xml:space="preserve">труда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101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101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101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оплату </w:t>
              <w:br/>
              <w:t xml:space="preserve">труда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101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услуг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101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101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101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101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содержанию </w:t>
              <w:br/>
              <w:t xml:space="preserve">имуществ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101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услуг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101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101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 </w:t>
              <w:br/>
              <w:t xml:space="preserve">нефинансовых актив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101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</w:t>
              <w:br/>
              <w:t xml:space="preserve">основных средств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101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</w:t>
              <w:br/>
              <w:t xml:space="preserve">материальных запас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101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101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3</Characters>
  <CharactersWithSpaces>2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бюджетного учреждения, находящегося в ведении Федерального агентства морского и речного транспорта, за счет ассигнований из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