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ГЕНЕРИРУЮЩЕЙ КОМПАНИИ, УМЕНЬШ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ОБЛАГАЕМУЮ БАЗ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5"/>
        <w:gridCol w:w="1216"/>
        <w:gridCol w:w="1349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-</w:t>
              <w:br/>
              <w:t xml:space="preserve">ров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плану</w:t>
              <w:br/>
              <w:t>баз. пер.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Расходы, связанные с</w:t>
              <w:br/>
              <w:t>производством         и</w:t>
              <w:br/>
              <w:t xml:space="preserve">реализаци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атериальные расходы</w:t>
              <w:br/>
              <w:t xml:space="preserve">в т.ч.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Работы (услуги)</w:t>
              <w:br/>
              <w:t xml:space="preserve">производственного      </w:t>
              <w:br/>
              <w:t xml:space="preserve">характер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   Приобретение</w:t>
              <w:br/>
              <w:t xml:space="preserve">сырья и материал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 Ядерное топли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         Топливо</w:t>
              <w:br/>
              <w:t xml:space="preserve">котельно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        Покупная</w:t>
              <w:br/>
              <w:t xml:space="preserve">энерг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Затраты      на</w:t>
              <w:br/>
              <w:t>обращение             с</w:t>
              <w:br/>
              <w:t>отработавшим    ядерным</w:t>
              <w:br/>
              <w:t xml:space="preserve">топливо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Затраты   на  оплату</w:t>
              <w:br/>
              <w:t xml:space="preserve">труда, в т.ч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плата тру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    Страхование</w:t>
              <w:br/>
              <w:t>работников  (в пределах</w:t>
              <w:br/>
              <w:t xml:space="preserve">нормативов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         Амортизация</w:t>
              <w:br/>
              <w:t xml:space="preserve">имуще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Прочие   расходы,  в</w:t>
              <w:br/>
              <w:t xml:space="preserve">т.ч.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 Отчисления   на</w:t>
              <w:br/>
              <w:t xml:space="preserve">формирование резервов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. Резерв     на</w:t>
              <w:br/>
              <w:t>обеспечение    ядерной,</w:t>
              <w:br/>
              <w:t>радиационной,  пожарной</w:t>
              <w:br/>
              <w:t>и           технической</w:t>
              <w:br/>
              <w:t xml:space="preserve">безопасно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. Резерв     на</w:t>
              <w:br/>
              <w:t>обеспечение физзащиты и</w:t>
              <w:br/>
              <w:t>контроля        ядерных</w:t>
              <w:br/>
              <w:t xml:space="preserve">материал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. Резерв     на</w:t>
              <w:br/>
              <w:t>обеспечение развития 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4. Резерв     на</w:t>
              <w:br/>
              <w:t>обеспечение  вывода  из</w:t>
              <w:br/>
              <w:t xml:space="preserve">эксплуатации АС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 Ремонт основных</w:t>
              <w:br/>
              <w:t xml:space="preserve">фонд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 Расходы      на</w:t>
              <w:br/>
              <w:t xml:space="preserve">НИОК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     Страхование</w:t>
              <w:br/>
              <w:t>имущества             и</w:t>
              <w:br/>
              <w:t xml:space="preserve">ответственност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        Арендные</w:t>
              <w:br/>
              <w:t xml:space="preserve">платеж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. Услуги       по</w:t>
              <w:br/>
              <w:t xml:space="preserve">охран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7. Командировочные</w:t>
              <w:br/>
              <w:t xml:space="preserve">расхо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8.     Обеспечение</w:t>
              <w:br/>
              <w:t>норм,  условий труда  и</w:t>
              <w:br/>
              <w:t xml:space="preserve">ТБ (включая ЛПП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9.       Перевозка</w:t>
              <w:br/>
              <w:t>персонала    к    месту</w:t>
              <w:br/>
              <w:t xml:space="preserve">работ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 Подготовка   и</w:t>
              <w:br/>
              <w:t xml:space="preserve">переподготовка кад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              </w:t>
              <w:br/>
              <w:t xml:space="preserve">Представительские      </w:t>
              <w:br/>
              <w:t>расходы  (в   переделах</w:t>
              <w:br/>
              <w:t xml:space="preserve">нормативов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Услуги связ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3. Другие  прочие</w:t>
              <w:br/>
              <w:t xml:space="preserve">расхо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 Налоги и сбо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1.       Единый</w:t>
              <w:br/>
              <w:t xml:space="preserve">социальный нало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4.2. Налог     на</w:t>
              <w:br/>
              <w:t xml:space="preserve">имуществ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4.3.    Земельный</w:t>
              <w:br/>
              <w:t xml:space="preserve">налог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4. Налог     на</w:t>
              <w:br/>
              <w:t>пользователей      авт.</w:t>
              <w:br/>
              <w:t xml:space="preserve">дорог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5. Сбор      за</w:t>
              <w:br/>
              <w:t xml:space="preserve">наименование "Россия"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4.6.       Прочие</w:t>
              <w:br/>
              <w:t xml:space="preserve">налог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7. Платежи   за</w:t>
              <w:br/>
              <w:t>предельно    допустимые</w:t>
              <w:br/>
              <w:t xml:space="preserve">выбросы (сбросы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  Внереализационные</w:t>
              <w:br/>
              <w:t xml:space="preserve">расхо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 Проценты     по</w:t>
              <w:br/>
              <w:t>долговым обязательств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 Оплата    услуг</w:t>
              <w:br/>
              <w:t xml:space="preserve">банк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          Другие</w:t>
              <w:br/>
              <w:t xml:space="preserve">внереализационные      </w:t>
              <w:br/>
              <w:t xml:space="preserve">расхо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        расходов,</w:t>
              <w:br/>
              <w:t xml:space="preserve">уменьшающих            </w:t>
              <w:br/>
              <w:t xml:space="preserve">налогооблагаемую баз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     -       на</w:t>
              <w:br/>
              <w:t xml:space="preserve">производство           </w:t>
              <w:br/>
              <w:t>электрической энергии и</w:t>
              <w:br/>
              <w:t xml:space="preserve">содержание             </w:t>
              <w:br/>
              <w:t>электрической  мощности</w:t>
              <w:br/>
              <w:t xml:space="preserve">&lt;*&gt;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ются как разница между суммарными расходами и расходами, относимыми на производство тепловой энерг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данной смете затрат прилагаются обоснования и расчеты в разрезе каждой из АЭС филиалов генкомпании и головной организации (в табличной форме и с постатейным обоснование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9</Characters>
  <CharactersWithSpaces>3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6:00:00Z</dcterms:modified>
  <cp:revision>2</cp:revision>
  <dc:subject>Смета</dc:subject>
  <dc:title>Смета расходов генерирующей компании, уменьшающих налогооблагаемую б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