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сч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числ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выде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им избирательным комисс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 референду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7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становлением (решением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оссийской Федерации,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мисси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рритори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миссии референду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________ 200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мета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бирательной комиссии (комиссии референду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одготовку и проведение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боров (референду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ентральная избиратель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, избирательная комиссия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, территориальная избиратель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миссия референду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выборов (референдума)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Виды расходов                  │   Сумм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</w:t>
      </w:r>
      <w:r>
        <w:rPr/>
        <w:t>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                        │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Компенсация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Дополнительная оплата труда (вознаграждение)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Начисления на дополнительную оплату труда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 Расходы на изготовление печатной продукции и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дательскую деятельность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 Расходы на связь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 Транспортные расходы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 Приобретение предметов снабжения и расходных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териалов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 Командировочные расходы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 Приобретение оборудования длительного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ьзования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Другие расходы, связанные с подготовкой и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ведением выборов (референдума)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Всего расходов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7</Characters>
  <CharactersWithSpaces>3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02:00Z</dcterms:modified>
  <cp:revision>2</cp:revision>
  <dc:subject>Смета</dc:subject>
  <dc:title>Смета расходов избирательной комиссии (комиссии референдума) на подготовку и проведение федеральных выборов (референду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