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избирательным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 пя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осковской городск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иссии окружной 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"___" ___________ 200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ХОДОВ ИЗБИРАТЕЛЬНОЙ КОМИССИИ НА ПОДГОТОВКУ И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БОРОВ ДЕПУТАТОВ МОСКОВСКОЙ ГОРОДСКОЙ ДУМЫ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биратель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осковская городская избира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иссия, окружная (территори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збирательна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Московской городской Думы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боров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22"/>
        <w:gridCol w:w="1598"/>
      </w:tblGrid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         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Компенсация         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ополнительная оплата труда (вознаграждение)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плата питания в день голосования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Начисления на дополнительную оплату труда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Расходы на изготовление печатной продукции и издательскую </w:t>
              <w:br/>
              <w:t xml:space="preserve">деятельность           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сходы на связь    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Транспортные расходы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Приобретение предметов снабжения и расходных материалов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Другие расходы, связанные с подготовкой и проведением     </w:t>
              <w:br/>
              <w:t xml:space="preserve">выборов                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Московская городская избирательная комиссия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избирательной комиссии на подготовку и проведение выборов депутатов Московской городской Думы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