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Указаниями ЦБ РФ от 05.07.2007 N 1854-У, от 26.11.2007 N 1920-У, вступили в силу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ноября 2005 г. N 279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временной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кредитной организацией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й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7.2007 N 1854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7 N 1920-У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чальник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чреждения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мета расходов на функцион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окращенное фирм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тыс. руб.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349"/>
        <w:gridCol w:w="1755"/>
        <w:gridCol w:w="1486"/>
        <w:gridCol w:w="1485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статей</w:t>
              <w:br/>
              <w:t xml:space="preserve">расходов &lt;*&gt;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расходов 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головному</w:t>
              <w:br/>
              <w:t xml:space="preserve">офису   </w:t>
              <w:br/>
              <w:t xml:space="preserve">кредитной </w:t>
              <w:br/>
              <w:t>организаци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филиалу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ременной администрации 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именования статей расходов указываются в соответствии с Отчетом о прибылях и убытках (форма N 2), установленным приложением к Положению Банка России N 302-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атье расходов "Налоги и сборы в виде начислений на заработную плату, уплачиваемые работодателями в соответствии с законодательством Российской Федерации" (символ 26102) каждый вид налога указывается отдельн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6</Characters>
  <CharactersWithSpaces>16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1:00Z</dcterms:created>
  <dc:creator>Центральный банк Российской Федерации</dc:creator>
  <dc:description/>
  <dc:language>en-US</dc:language>
  <cp:lastModifiedBy/>
  <dcterms:modified xsi:type="dcterms:W3CDTF">2011-10-30T16:01:00Z</dcterms:modified>
  <cp:revision>2</cp:revision>
  <dc:subject>Смета</dc:subject>
  <dc:title>Смета расходов на функционирование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