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Юридическая фир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ов на обучение и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трудников ООО "Юридическая фирма" на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Вид обучения           │  Предполагаемое  │ Кол-во│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│ учебное заведение│человек│в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Краткосрочное дистанционное        │Вузы, учебные     │ 2 - 5 │2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атическое обучение по           │центры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м вопросам          │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лительное периодическое           │Вузы, РГА труда и │ 5 - 10│48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танционное обучение в           │занятости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ях системы│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ышения квалификации             │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Изучение иностранных языков -      │Специализированные│10 - 12│25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танционные курсы                │учебные заведения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Итого             │       │93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.О. Фамилия,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Бешелева М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обучение и повышение квалификации сотруд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