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О/Д-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председателя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Мал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2007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ОРГАНИЗАЦИЮ И ПРОВЕДЕНИЕ МОСКОВСКОГО ОБЛА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СПЕЦИАЛИСТОВ СФЕРЫ МОЛОДЕЖНОЙ ПОЛИТИКИ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Код статьи │Наименование статьи     │Сумм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расходов   │расходов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226010     │Прочие услуги.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В том числе: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Организация и проведение│  250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Московского област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конкурса специалисто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сферы молодежн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политик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┴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                              │  250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А. Сом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Комитет по делам молодежи Московской област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организацию и проведение Московского областного конкурса специалистов сферы молодежной политики в 2007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