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й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мета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организацию и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ой 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едставленных на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ации или материал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670"/>
        <w:gridCol w:w="1350"/>
        <w:gridCol w:w="67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за ед.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внештатных экспертов -      </w:t>
              <w:br/>
              <w:t xml:space="preserve">всего, в том числе: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экспертной комисси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экспертной группы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 по отдельным разделам            </w:t>
              <w:br/>
              <w:t xml:space="preserve">экспертируемых материалов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 по отдельным вопросам раздела    </w:t>
              <w:br/>
              <w:t xml:space="preserve">экспертируемых материалов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заседаниях экспертной комиссии </w:t>
              <w:br/>
              <w:t xml:space="preserve">внештатных экспертов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овек х</w:t>
              <w:br/>
              <w:t xml:space="preserve">число    </w:t>
              <w:br/>
              <w:t>заседан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ФОТ внештатных экспертов - </w:t>
              <w:br/>
              <w:t xml:space="preserve">всего (__%), в том числе: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налог (__%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в Пенсионный фонд Российской  </w:t>
              <w:br/>
              <w:t xml:space="preserve">Федерации (__%)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обязательное социальное    </w:t>
              <w:br/>
              <w:t xml:space="preserve">страхование от несчастных случаев        </w:t>
              <w:br/>
              <w:t xml:space="preserve">на производстве и профессиональных       </w:t>
              <w:br/>
              <w:t xml:space="preserve">заболеваний (__%)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ямые расходы на обеспечение      </w:t>
              <w:br/>
              <w:t xml:space="preserve">процесса организации и проведения        </w:t>
              <w:br/>
              <w:t xml:space="preserve">государственной экологической экспертизы </w:t>
              <w:br/>
              <w:t xml:space="preserve">(п. 1 + п. 2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овый процент накладных расходов      </w:t>
              <w:br/>
              <w:t xml:space="preserve">на обеспечение процесса организации и    </w:t>
              <w:br/>
              <w:t xml:space="preserve">проведения государственной экологической </w:t>
              <w:br/>
              <w:t xml:space="preserve">экспертизы (__% от п. 3)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п. 3 + п. 4)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не облагается в соответствии со ст. 146, п. 2 пп. 4,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: Ф.И.О., должность             Составил: Ф.И.О.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             подпись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3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на организацию и проведение государственной экологическ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