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исьму ФФОМС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18.08.2005 N 3941/11-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ОГЛАСОВАНО                                  УТВЕРЖДЕН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едседатель комиссии 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П  Заместитель директора ФОМС         МП  Исполнительный директор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 Д.Н. Усенко             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дата _______ протокол N __             дата 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СМЕ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расходов на осуществление контроля качеств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организационных и информационно-технических мероприяти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по обеспечению граждан необходимыми лекарственным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средствами на 2005 год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┬───────────────────────────────────────────────────┬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Код   │              Наименование показателя              │Сумма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ока- │                                                   │(руб-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зателя│                                                   │лей)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┼──────────────────────────────────────────────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210   │Оплата труда и начисления на оплату труда  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211   │Заработная плата                           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</w:t>
      </w:r>
      <w:r>
        <w:rPr/>
        <w:t>Включает в себя расходы по оплате труда    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</w:t>
      </w:r>
      <w:r>
        <w:rPr/>
        <w:t>специалистов, осуществляющих проведение медико-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</w:t>
      </w:r>
      <w:r>
        <w:rPr/>
        <w:t>экономического контроля объемов и качества 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</w:t>
      </w:r>
      <w:r>
        <w:rPr/>
        <w:t>лекарственного обеспечения, мероприятия по защите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</w:t>
      </w:r>
      <w:r>
        <w:rPr/>
        <w:t>прав граждан, имеющих право на обеспечение 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</w:t>
      </w:r>
      <w:r>
        <w:rPr/>
        <w:t>необходимыми лекарственными средствами, прием и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</w:t>
      </w:r>
      <w:r>
        <w:rPr/>
        <w:t>обработку счетов, счетов-фактур, реестров рецептов,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</w:t>
      </w:r>
      <w:r>
        <w:rPr/>
        <w:t>реестров лекарственных средств, учет, отчетность и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</w:t>
      </w:r>
      <w:r>
        <w:rPr/>
        <w:t>контроль за использованием средств по обеспечению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</w:t>
      </w:r>
      <w:r>
        <w:rPr/>
        <w:t>граждан необходимыми лекарственными средствами;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</w:t>
      </w:r>
      <w:r>
        <w:rPr/>
        <w:t>актуализацию баз данных нормативно-справочной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</w:t>
      </w:r>
      <w:r>
        <w:rPr/>
        <w:t>информации, подготовку справочно-методической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</w:t>
      </w:r>
      <w:r>
        <w:rPr/>
        <w:t>литературы                                 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213   │Начисления на оплату труда                 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┼──────────────────────────────────────────────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220   │Приобретение услуг                         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221   │Оплата услуг связи                         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222   │Транспортные услуги                        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223   │Коммунальные услуги                        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226   │Прочие услуги: по информационно-техническому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</w:t>
      </w:r>
      <w:r>
        <w:rPr/>
        <w:t>сопровождению дополнительного лекарственного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</w:t>
      </w:r>
      <w:r>
        <w:rPr/>
        <w:t>обеспечения, услуги по приобретению и      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</w:t>
      </w:r>
      <w:r>
        <w:rPr/>
        <w:t>распространению справочно-методической литературы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┼──────────────────────────────────────────────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300   │Поступление нефинансовых активов           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310   │Увеличение стоимости основных средств      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</w:t>
      </w:r>
      <w:r>
        <w:rPr/>
        <w:t>Включает в себя расходы на приобретение    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</w:t>
      </w:r>
      <w:r>
        <w:rPr/>
        <w:t>вычислительной техники, сетевого оборудования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340   │Увеличение стоимости материальных запасов  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</w:t>
      </w:r>
      <w:r>
        <w:rPr/>
        <w:t>Включает в себя расходы на приобретение расходных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</w:t>
      </w:r>
      <w:r>
        <w:rPr/>
        <w:t>материалов, канцелярских принадлежностей   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┼──────────────────────────────────────────────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</w:t>
      </w:r>
      <w:r>
        <w:rPr/>
        <w:t>Всего по смете                             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┴───────────────────────────────────────────────────┴─────┘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Главный бухгалтер ТФОМС                                 Ф.И.О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чальник отдела по ДЛО                                 Ф.И.О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20</Words>
  <Characters>3482</Characters>
  <CharactersWithSpaces>296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6:01:00Z</dcterms:created>
  <dc:creator>Федеральный фонд обязательного медицинского страхования</dc:creator>
  <dc:description/>
  <dc:language>en-US</dc:language>
  <cp:lastModifiedBy/>
  <dcterms:modified xsi:type="dcterms:W3CDTF">2011-10-30T16:01:00Z</dcterms:modified>
  <cp:revision>2</cp:revision>
  <dc:subject>Смета</dc:subject>
  <dc:title>Смета расходов на осуществление контроля качества, организационных и информационно-технических мероприятий по обеспечению граждан необходимыми лекарственными средствами на 2005 год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