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готовку и и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: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Начальник Управления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Федерального агентства по куль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 N __                      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доверенности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 Исполнителя)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и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от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94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ов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сего,</w:t>
              <w:br/>
              <w:t xml:space="preserve">руб.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государст- </w:t>
              <w:br/>
              <w:t xml:space="preserve">венного    </w:t>
              <w:br/>
              <w:t xml:space="preserve">заказчика, </w:t>
              <w:b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сточники,</w:t>
              <w:br/>
              <w:t xml:space="preserve">руб.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</w:t>
              <w:br/>
              <w:t xml:space="preserve">подготовительных  </w:t>
              <w:br/>
              <w:t xml:space="preserve">работ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</w:t>
              <w:br/>
              <w:t xml:space="preserve">написание  </w:t>
              <w:br/>
              <w:t xml:space="preserve">статей     </w:t>
              <w:br/>
              <w:t xml:space="preserve">(перечень, </w:t>
              <w:br/>
              <w:t xml:space="preserve">количество </w:t>
              <w:br/>
              <w:t xml:space="preserve">листов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     </w:t>
              <w:br/>
              <w:t xml:space="preserve">расходы (набор    </w:t>
              <w:br/>
              <w:t xml:space="preserve">текстов, верстка, </w:t>
              <w:br/>
              <w:t xml:space="preserve">вывод пленок,     </w:t>
              <w:br/>
              <w:t xml:space="preserve">печать тиража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        </w:t>
              <w:br/>
              <w:t xml:space="preserve">материалы         </w:t>
              <w:br/>
              <w:t>(картриджи, диски,</w:t>
              <w:br/>
              <w:t xml:space="preserve">дискеты)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подготовку и издание (приложение к государственному контракту по подготовке и изд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