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ставлена в 2-х экземпляр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Экз. 1 (или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общего собрания 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меститель руководителя ЗАО "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финансовым вопросам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лавный бухгалтер ЗАО "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и переподготовку кад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щих в штате ЗАО "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 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159"/>
        <w:gridCol w:w="1621"/>
        <w:gridCol w:w="1484"/>
        <w:gridCol w:w="1486"/>
        <w:gridCol w:w="1214"/>
        <w:gridCol w:w="1756"/>
        <w:gridCol w:w="148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</w:t>
              <w:br/>
              <w:t xml:space="preserve">обуче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е  </w:t>
              <w:br/>
              <w:t xml:space="preserve">заведе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обуч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 xml:space="preserve">обуч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руб.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,   </w:t>
              <w:br/>
              <w:t>оплачиваемая</w:t>
              <w:br/>
              <w:t xml:space="preserve">ЗАО "_____" </w:t>
              <w:br/>
              <w:t xml:space="preserve">(руб.)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  </w:t>
              <w:br/>
              <w:t xml:space="preserve">после   </w:t>
              <w:br/>
              <w:t xml:space="preserve">обу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социального развити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Кабанов О.М.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на подготовку и переподготовку кадров, состоящих в штате закрытого акционерного общества (приложение к протоколу внеочередного общего собрания акционеров закрытого акционерного общества по вопросу утверждения смет расходов н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