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 и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астковой избирательной коми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1080"/>
        <w:gridCol w:w="175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руб.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,       </w:t>
              <w:br/>
              <w:t xml:space="preserve">дополнительная     </w:t>
              <w:br/>
              <w:t xml:space="preserve">оплата труда,      </w:t>
              <w:br/>
              <w:t xml:space="preserve">вознаграждение,    </w:t>
              <w:br/>
              <w:t xml:space="preserve">всег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-1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  </w:t>
              <w:br/>
              <w:t xml:space="preserve">расход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      </w:t>
              <w:br/>
              <w:t xml:space="preserve">расход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</w:t>
              <w:br/>
              <w:t xml:space="preserve">оборудование и     </w:t>
              <w:br/>
              <w:t xml:space="preserve">содержание         </w:t>
              <w:br/>
              <w:t xml:space="preserve">помещений и        </w:t>
              <w:br/>
              <w:t xml:space="preserve">избирательных      </w:t>
              <w:br/>
              <w:t xml:space="preserve">участк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актические  </w:t>
              <w:br/>
              <w:t xml:space="preserve">расходы на         </w:t>
              <w:br/>
              <w:t xml:space="preserve">подготовку и       </w:t>
              <w:br/>
              <w:t xml:space="preserve">проведение выбо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осковская городская избирательная комиссия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одготовку и проведение выборов депутатов Московской городской Думы четвертого созыва (для участковой избирательной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