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 и перечисле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, выделенных избира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на проведение выборов депутат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Думы 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кружной (территориальн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ой коми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И ПРОВЕДЕНИЕ ВЫБОРОВ ДЕПУТАТОВ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Й ДУМЫ 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374"/>
        <w:gridCol w:w="1621"/>
        <w:gridCol w:w="1080"/>
        <w:gridCol w:w="2429"/>
        <w:gridCol w:w="1485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сходов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</w:t>
              <w:br/>
              <w:t xml:space="preserve">руб.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редственные </w:t>
              <w:br/>
              <w:t>расходы ОИК (ТИК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</w:t>
              <w:br/>
              <w:t xml:space="preserve">для УИК 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,            </w:t>
              <w:br/>
              <w:t xml:space="preserve">дополнительная оплата   </w:t>
              <w:br/>
              <w:t xml:space="preserve">труда, вознаграждение,  </w:t>
              <w:br/>
              <w:t xml:space="preserve">всего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-1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изготовление </w:t>
              <w:br/>
              <w:t xml:space="preserve">печатной продукции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расходы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вязь        </w:t>
              <w:br/>
              <w:t xml:space="preserve">(почтово-телеграфные    </w:t>
              <w:br/>
              <w:t xml:space="preserve">расходы)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целярские расходы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борудование </w:t>
              <w:br/>
              <w:t xml:space="preserve">и содержание помещений  </w:t>
              <w:br/>
              <w:t xml:space="preserve">и избирательных         </w:t>
              <w:br/>
              <w:t xml:space="preserve">участков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фактические       </w:t>
              <w:br/>
              <w:t xml:space="preserve">расходы на подготовку и </w:t>
              <w:br/>
              <w:t xml:space="preserve">проведение выборов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5</Characters>
  <CharactersWithSpaces>1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Московская городская избирательная комиссия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на подготовку и проведение выборов депутатов Московской городской Думы четвертого созыва (для окружной избирательной коми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