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Ф.И.О.          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доверенности от __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Исполнителя)                   (от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к изданию (Наименование предм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969"/>
        <w:gridCol w:w="1216"/>
        <w:gridCol w:w="161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сходов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всего, руб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 </w:t>
              <w:br/>
              <w:t>заказчик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. Ис-</w:t>
              <w:br/>
              <w:t xml:space="preserve">полни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подготовитель-</w:t>
              <w:br/>
              <w:t xml:space="preserve">ных работ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рафские расходы </w:t>
              <w:br/>
              <w:t xml:space="preserve">(набор текстов, вер- </w:t>
              <w:br/>
              <w:t xml:space="preserve">стка, вывод пленок,  </w:t>
              <w:br/>
              <w:t xml:space="preserve">печать тиража)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е материалы  </w:t>
              <w:br/>
              <w:t xml:space="preserve">(картриджи, диски,   </w:t>
              <w:br/>
              <w:t xml:space="preserve">дискеты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: (сумма цифрами (сумма прописью)) рублей, в том числе НДС 18% (сумма цифрами (сумма прописью)) рублей, или указанная сумма не облагается НДС в соответствии со ст. ____ п. __ Налогового кодекса Российской Федерации (письмо (уведомление) каким налоговым органом выдан, когда, N 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подготовку к изданию (приложение к государственному контракту на подготовку и издание печатной продукции Федеральным агентством по культуре и кинематограф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