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экспертируемых материал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 счету (счету-фактуре) No. ____ от "__"______ 199_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349"/>
        <w:gridCol w:w="946"/>
        <w:gridCol w:w="1215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единицу </w:t>
              <w:br/>
              <w:t xml:space="preserve">или   </w:t>
              <w:br/>
              <w:t xml:space="preserve">ставка </w:t>
              <w:br/>
              <w:t>зарплаты</w:t>
              <w:br/>
              <w:t xml:space="preserve">(руб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расходов  </w:t>
              <w:br/>
              <w:t xml:space="preserve">(в      </w:t>
              <w:br/>
              <w:t xml:space="preserve">рублях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  внештатных</w:t>
              <w:br/>
              <w:t xml:space="preserve">экспертов - все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  экспертной</w:t>
              <w:br/>
              <w:t xml:space="preserve">комисси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   экспертной</w:t>
              <w:br/>
              <w:t xml:space="preserve">группы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ерт по       разделам</w:t>
              <w:br/>
              <w:t>экспертируемых материал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ы по     отдельным</w:t>
              <w:br/>
              <w:t>вопросам   экспертируемых</w:t>
              <w:br/>
              <w:t xml:space="preserve">материалов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ФОТ всего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28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занятости 1,5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ое  медицинское</w:t>
              <w:br/>
              <w:t xml:space="preserve">страхование 3,6%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сновные    расходы</w:t>
              <w:br/>
              <w:t xml:space="preserve">(п. 1 + п. 2 + п. 3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кладные расходы % от п.</w:t>
              <w:br/>
              <w:t xml:space="preserve">4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с        накладными</w:t>
              <w:br/>
              <w:t xml:space="preserve">расходами (п. 4 + п. 5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андировочные расходы -</w:t>
              <w:br/>
              <w:t xml:space="preserve">всего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с  командировочными</w:t>
              <w:br/>
              <w:t xml:space="preserve">расходами (п. 6 + п. 7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20%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(п. 8 + п. 9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л:                     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сполнитель)                  (начальник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елефон: ___________)         (телефон: 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счет составлен по состоянию на 01.01.1998. В случае изменения порядка налогообложения и т.п. данная форма расчета подлежит измен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роведение государственной экологической экспертизы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