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дготовку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фестива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тверждаю: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Начальник Управления кинема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Ф.И.О.     Федерального агентства по куль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веренности от ___ N __                       и кинема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 С.В.Лазар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доверенности от 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т Исполнителя)           (от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кинофестива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 от "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945"/>
        <w:gridCol w:w="2296"/>
        <w:gridCol w:w="148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</w:t>
              <w:br/>
              <w:t>Государственного</w:t>
              <w:br/>
              <w:t xml:space="preserve">заказчик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 xml:space="preserve">источник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ерсонала,        </w:t>
              <w:br/>
              <w:t xml:space="preserve">привлекаемого для        </w:t>
              <w:br/>
              <w:t xml:space="preserve">подготовки и проведения  </w:t>
              <w:br/>
              <w:t xml:space="preserve">КМ, с начислениям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графские расходы     </w:t>
              <w:br/>
              <w:t xml:space="preserve">(печатная продукция):    </w:t>
              <w:br/>
              <w:t xml:space="preserve">плакаты                  </w:t>
              <w:br/>
              <w:t xml:space="preserve">буклеты                  </w:t>
              <w:br/>
              <w:t xml:space="preserve">пригласительные билет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, связанные с     </w:t>
              <w:br/>
              <w:t xml:space="preserve">приглашением участников  </w:t>
              <w:br/>
              <w:t xml:space="preserve">КМ (почтовые услуги,     </w:t>
              <w:br/>
              <w:t xml:space="preserve">проезд, проживание,      </w:t>
              <w:br/>
              <w:t xml:space="preserve">питание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и оформление мест </w:t>
              <w:br/>
              <w:t xml:space="preserve">проведения               </w:t>
              <w:br/>
              <w:t xml:space="preserve">(торжественное открытие  </w:t>
              <w:br/>
              <w:t xml:space="preserve">и закрытие: сценическое  </w:t>
              <w:br/>
              <w:t xml:space="preserve">и рекламное оформление,  </w:t>
              <w:br/>
              <w:t xml:space="preserve">авторское, режиссерское, </w:t>
              <w:br/>
              <w:t xml:space="preserve">световое и звуковое      </w:t>
              <w:br/>
              <w:t xml:space="preserve">решение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расход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С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8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6:02:00Z</dcterms:modified>
  <cp:revision>2</cp:revision>
  <dc:subject>Смета</dc:subject>
  <dc:title>Смета расходов на проведение кинофестиваля (приложение к государственному контракту на подготовку и проведение кинофестива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