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ферен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минаров, симпозиу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7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сходов на проведение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Мероприят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1619"/>
      </w:tblGrid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на проведение Мероприятия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СПОЛНИТЕЛЯ-УЧРЕЖДЕНИЯ           ОТ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иректо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должность, Ф.И.О.)      __________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смете  отражаются  все  затраты   на   организацию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 в пределах выделенных объем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1</Characters>
  <CharactersWithSpaces>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6:01:00Z</dcterms:modified>
  <cp:revision>2</cp:revision>
  <dc:subject>Смета</dc:subject>
  <dc:title>Смета расходов на проведение мероприятия, направленного на информационное и консультационное обеспечение специалистов агропромышленного комплекса и сельхозтоваропроизводителей всех форм соб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