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ОО "Самоварная комп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(Н.И. Рассла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5 апреля 2010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официального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 ООО "Чайники Ро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мероприятия - банкетный зал "Вишня", расположенны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у: г. Тула, ул. Строителей, д. 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мероприятия             - 17 ма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человек           - 10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 представителей ООО "Чайники России" -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 работников ООО "Самоварная компания"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елов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                        - заключение  долгосрочного  договор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а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700"/>
      </w:tblGrid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     </w:t>
              <w:br/>
              <w:t xml:space="preserve">(с учетом НДС),    </w:t>
              <w:br/>
              <w:t xml:space="preserve">руб.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обслуживание                             </w:t>
              <w:br/>
              <w:t>(расходы на проезд представителей ООО "Чайники России"</w:t>
              <w:br/>
              <w:t xml:space="preserve">от офиса "Самоварной компании" до бакетного зала)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банкетного зала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фетное обслуживание во время переговор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циальный обед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директор      _____________________       Березкин Н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Елина Л.А.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проведение официального прием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